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23760" cy="155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3760"/>
                          <a:chOff x="0" y="0"/>
                          <a:chExt cx="7223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8.8pt;height:122.35pt" coordorigin="-140,467" coordsize="11376,2447">
                <v:group id="shape_0" style="position:absolute;left:-140;top:467;width:2016;height:244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9;top:467;width:1698;height:200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467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16;height:2447">
                  <v:shape id="shape_0" stroked="f" o:allowincell="f" style="position:absolute;left:1931;top:467;width:1698;height:200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467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16;height:2447">
                  <v:shape id="shape_0" stroked="f" o:allowincell="f" style="position:absolute;left:3803;top:467;width:1698;height:20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467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16;height:2447">
                  <v:shape id="shape_0" stroked="f" o:allowincell="f" style="position:absolute;left:5675;top:467;width:1698;height:20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467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16;height:2447">
                  <v:shape id="shape_0" stroked="f" o:allowincell="f" style="position:absolute;left:7547;top:467;width:1698;height:20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467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16;height:2447">
                  <v:shape id="shape_0" stroked="f" o:allowincell="f" style="position:absolute;left:9419;top:467;width:1698;height:20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467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42465</wp:posOffset>
                </wp:positionV>
                <wp:extent cx="7223760" cy="155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3760"/>
                          <a:chOff x="0" y="0"/>
                          <a:chExt cx="7223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52.95pt;width:568.8pt;height:122.35pt" coordorigin="-140,3059" coordsize="11376,2447">
                <v:group id="shape_0" style="position:absolute;left:-140;top:3059;width:2016;height:2447">
                  <v:shape id="shape_0" stroked="f" o:allowincell="f" style="position:absolute;left:59;top:3059;width:1698;height:20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059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059;width:2016;height:2447">
                  <v:shape id="shape_0" stroked="f" o:allowincell="f" style="position:absolute;left:1931;top:3059;width:1698;height:20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059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059;width:2016;height:2447">
                  <v:shape id="shape_0" stroked="f" o:allowincell="f" style="position:absolute;left:3803;top:3059;width:1698;height:200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059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059;width:2016;height:2447">
                  <v:shape id="shape_0" stroked="f" o:allowincell="f" style="position:absolute;left:5675;top:3059;width:1698;height:200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059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059;width:2016;height:2447">
                  <v:shape id="shape_0" stroked="f" o:allowincell="f" style="position:absolute;left:7547;top:3059;width:1698;height:200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059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059;width:2016;height:2447">
                  <v:shape id="shape_0" stroked="f" o:allowincell="f" style="position:absolute;left:9419;top:3059;width:1698;height:200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059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588385</wp:posOffset>
                </wp:positionV>
                <wp:extent cx="7223760" cy="1553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3760"/>
                          <a:chOff x="0" y="0"/>
                          <a:chExt cx="7223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82.55pt;width:568.8pt;height:122.35pt" coordorigin="-140,5651" coordsize="11376,2447">
                <v:group id="shape_0" style="position:absolute;left:-140;top:5651;width:2016;height:2447">
                  <v:shape id="shape_0" stroked="f" o:allowincell="f" style="position:absolute;left:59;top:5651;width:1698;height:200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651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651;width:2016;height:2447">
                  <v:shape id="shape_0" stroked="f" o:allowincell="f" style="position:absolute;left:1931;top:5651;width:1698;height:200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651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651;width:2016;height:2447">
                  <v:shape id="shape_0" stroked="f" o:allowincell="f" style="position:absolute;left:3803;top:5651;width:1698;height:200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651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651;width:2016;height:2447">
                  <v:shape id="shape_0" stroked="f" o:allowincell="f" style="position:absolute;left:5675;top:5651;width:1698;height:200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651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651;width:2016;height:2447">
                  <v:shape id="shape_0" stroked="f" o:allowincell="f" style="position:absolute;left:7547;top:5651;width:1698;height:200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651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651;width:2016;height:2447">
                  <v:shape id="shape_0" stroked="f" o:allowincell="f" style="position:absolute;left:9419;top:5651;width:1698;height:200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651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234305</wp:posOffset>
                </wp:positionV>
                <wp:extent cx="7223760" cy="155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3760"/>
                          <a:chOff x="0" y="0"/>
                          <a:chExt cx="7223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12.15pt;width:568.8pt;height:122.35pt" coordorigin="-140,8243" coordsize="11376,2447">
                <v:group id="shape_0" style="position:absolute;left:-140;top:8243;width:2016;height:2447">
                  <v:shape id="shape_0" stroked="f" o:allowincell="f" style="position:absolute;left:59;top:8243;width:1698;height:200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243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243;width:2016;height:2447">
                  <v:shape id="shape_0" stroked="f" o:allowincell="f" style="position:absolute;left:1931;top:8243;width:1698;height:200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243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243;width:2016;height:2447">
                  <v:shape id="shape_0" stroked="f" o:allowincell="f" style="position:absolute;left:3803;top:8243;width:1698;height:200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243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243;width:2016;height:2447">
                  <v:shape id="shape_0" stroked="f" o:allowincell="f" style="position:absolute;left:5675;top:8243;width:1698;height:200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243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243;width:2016;height:2447">
                  <v:shape id="shape_0" stroked="f" o:allowincell="f" style="position:absolute;left:7547;top:8243;width:1698;height:200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243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243;width:2016;height:2447">
                  <v:shape id="shape_0" stroked="f" o:allowincell="f" style="position:absolute;left:9419;top:8243;width:1698;height:200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243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880225</wp:posOffset>
                </wp:positionV>
                <wp:extent cx="7223760" cy="1553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3760"/>
                          <a:chOff x="0" y="0"/>
                          <a:chExt cx="7223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26360" y="0"/>
                              <a:ext cx="10789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080"/>
                              <a:ext cx="128016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ČAKRY KE STVOŘITEL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41.75pt;width:568.8pt;height:122.35pt" coordorigin="-140,10835" coordsize="11376,2447">
                <v:group id="shape_0" style="position:absolute;left:-140;top:10835;width:2016;height:2447">
                  <v:shape id="shape_0" stroked="f" o:allowincell="f" style="position:absolute;left:59;top:10835;width:1698;height:200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835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0835;width:2016;height:2447">
                  <v:shape id="shape_0" stroked="f" o:allowincell="f" style="position:absolute;left:1931;top:10835;width:1698;height:200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2835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0835;width:2016;height:2447">
                  <v:shape id="shape_0" stroked="f" o:allowincell="f" style="position:absolute;left:3803;top:10835;width:1698;height:200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2835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0835;width:2016;height:2447">
                  <v:shape id="shape_0" stroked="f" o:allowincell="f" style="position:absolute;left:5675;top:10835;width:1698;height:200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2835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0835;width:2016;height:2447">
                  <v:shape id="shape_0" stroked="f" o:allowincell="f" style="position:absolute;left:7547;top:10835;width:1698;height:200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2835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0835;width:2016;height:2447">
                  <v:shape id="shape_0" stroked="f" o:allowincell="f" style="position:absolute;left:9419;top:10835;width:1698;height:200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2835;width:201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ČAKRY KE STVOŘITEL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526145</wp:posOffset>
                </wp:positionV>
                <wp:extent cx="7087235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0" name="card-5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1" name="card-5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2" name="card-5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3" name="card-5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4" name="card-5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5" name="card-5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71.35pt;width:558.05pt;height:115.25pt" coordorigin="4,13427" coordsize="11161,2305">
                <v:group id="shape_0" style="position:absolute;left:4;top:13427;width:1801;height:2305">
                  <v:shape id="shape_0" ID="card-5" stroked="f" o:allowincell="f" style="position:absolute;left:53;top:13427;width:1712;height:174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3427;width:1801;height:2305">
                  <v:shape id="shape_0" ID="card-5" stroked="f" o:allowincell="f" style="position:absolute;left:1925;top:13427;width:1712;height:174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3427;width:1801;height:2305">
                  <v:shape id="shape_0" ID="card-5" stroked="f" o:allowincell="f" style="position:absolute;left:3797;top:13427;width:1712;height:174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3427;width:1801;height:2305">
                  <v:shape id="shape_0" ID="card-5" stroked="f" o:allowincell="f" style="position:absolute;left:5669;top:13427;width:1712;height:174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3427;width:1801;height:2305">
                  <v:shape id="shape_0" ID="card-5" stroked="f" o:allowincell="f" style="position:absolute;left:7541;top:13427;width:1712;height:174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3427;width:1801;height:2305">
                  <v:shape id="shape_0" ID="card-5" stroked="f" o:allowincell="f" style="position:absolute;left:9413;top:13427;width:1712;height:1745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99. ČAKRY KE STVOŘITELI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27:00Z</dcterms:created>
  <dc:creator>Ivo A. Benda</dc:creator>
  <dc:description/>
  <dc:language>en-US</dc:language>
  <cp:lastModifiedBy>IAB</cp:lastModifiedBy>
  <cp:lastPrinted>2004-06-13T22:38:00Z</cp:lastPrinted>
  <dcterms:modified xsi:type="dcterms:W3CDTF">2004-06-14T11:27:00Z</dcterms:modified>
  <cp:revision>2</cp:revision>
  <dc:subject/>
  <dc:title>www.vesmirni-lide.cz     www.universe-people.com</dc:title>
</cp:coreProperties>
</file>