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4438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560" cy="1828080"/>
                          <a:chOff x="0" y="0"/>
                          <a:chExt cx="7144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2.55pt;height:144pt" coordorigin="4,467" coordsize="11251,2880">
                <v:group id="shape_0" style="position:absolute;left:4;top:467;width:1891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2;top:467;width:1674;height:23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91;height:2880">
                  <v:shape id="shape_0" stroked="f" o:allowincell="f" style="position:absolute;left:1994;top:467;width:1674;height:23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91;height:2880">
                  <v:shape id="shape_0" stroked="f" o:allowincell="f" style="position:absolute;left:3866;top:467;width:1674;height:23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91;height:2880">
                  <v:shape id="shape_0" stroked="f" o:allowincell="f" style="position:absolute;left:5738;top:467;width:1674;height:235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91;height:2880">
                  <v:shape id="shape_0" stroked="f" o:allowincell="f" style="position:absolute;left:7610;top:467;width:1674;height:235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91;height:2880">
                  <v:shape id="shape_0" stroked="f" o:allowincell="f" style="position:absolute;left:9482;top:467;width:1674;height:23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828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4438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560" cy="1828080"/>
                          <a:chOff x="0" y="0"/>
                          <a:chExt cx="7144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2.55pt;height:144pt" coordorigin="4,3491" coordsize="11251,2880">
                <v:group id="shape_0" style="position:absolute;left:4;top:3491;width:1891;height:2880">
                  <v:shape id="shape_0" stroked="f" o:allowincell="f" style="position:absolute;left:122;top:3491;width:1674;height:235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91;height:2880">
                  <v:shape id="shape_0" stroked="f" o:allowincell="f" style="position:absolute;left:1994;top:3491;width:1674;height:235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91;height:2880">
                  <v:shape id="shape_0" stroked="f" o:allowincell="f" style="position:absolute;left:3866;top:3491;width:1674;height:235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91;height:2880">
                  <v:shape id="shape_0" stroked="f" o:allowincell="f" style="position:absolute;left:5738;top:3491;width:1674;height:235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91;height:2880">
                  <v:shape id="shape_0" stroked="f" o:allowincell="f" style="position:absolute;left:7610;top:3491;width:1674;height:235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91;height:2880">
                  <v:shape id="shape_0" stroked="f" o:allowincell="f" style="position:absolute;left:9482;top:3491;width:1674;height:235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852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4438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560" cy="1828080"/>
                          <a:chOff x="0" y="0"/>
                          <a:chExt cx="7144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2.55pt;height:144pt" coordorigin="4,9539" coordsize="11251,2880">
                <v:group id="shape_0" style="position:absolute;left:4;top:9539;width:1891;height:2880">
                  <v:shape id="shape_0" stroked="f" o:allowincell="f" style="position:absolute;left:122;top:9539;width:1674;height:235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891;height:2880">
                  <v:shape id="shape_0" stroked="f" o:allowincell="f" style="position:absolute;left:1994;top:9539;width:1674;height:235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891;height:2880">
                  <v:shape id="shape_0" stroked="f" o:allowincell="f" style="position:absolute;left:3866;top:9539;width:1674;height:23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891;height:2880">
                  <v:shape id="shape_0" stroked="f" o:allowincell="f" style="position:absolute;left:5738;top:9539;width:1674;height:235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891;height:2880">
                  <v:shape id="shape_0" stroked="f" o:allowincell="f" style="position:absolute;left:7610;top:9539;width:1674;height:235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891;height:2880">
                  <v:shape id="shape_0" stroked="f" o:allowincell="f" style="position:absolute;left:9482;top:9539;width:1674;height:235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900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4438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560" cy="1828080"/>
                          <a:chOff x="0" y="0"/>
                          <a:chExt cx="7144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2.55pt;height:144pt" coordorigin="4,6515" coordsize="11251,2880">
                <v:group id="shape_0" style="position:absolute;left:4;top:6515;width:1891;height:2880">
                  <v:shape id="shape_0" stroked="f" o:allowincell="f" style="position:absolute;left:122;top:6515;width:1674;height:235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91;height:2880">
                  <v:shape id="shape_0" stroked="f" o:allowincell="f" style="position:absolute;left:1994;top:6515;width:1674;height:235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91;height:2880">
                  <v:shape id="shape_0" stroked="f" o:allowincell="f" style="position:absolute;left:3866;top:6515;width:1674;height:235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91;height:2880">
                  <v:shape id="shape_0" stroked="f" o:allowincell="f" style="position:absolute;left:5738;top:6515;width:1674;height:235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91;height:2880">
                  <v:shape id="shape_0" stroked="f" o:allowincell="f" style="position:absolute;left:7610;top:6515;width:1674;height:235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91;height:2880">
                  <v:shape id="shape_0" stroked="f" o:allowincell="f" style="position:absolute;left:9482;top:6515;width:1674;height:235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76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4438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560" cy="1828080"/>
                          <a:chOff x="0" y="0"/>
                          <a:chExt cx="7144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9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4880" y="0"/>
                              <a:ext cx="10638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009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VĚTELNÁ ROD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2.55pt;height:144pt" coordorigin="4,12563" coordsize="11251,2880">
                <v:group id="shape_0" style="position:absolute;left:4;top:12563;width:1891;height:2880">
                  <v:shape id="shape_0" stroked="f" o:allowincell="f" style="position:absolute;left:122;top:12563;width:1674;height:235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891;height:2880">
                  <v:shape id="shape_0" stroked="f" o:allowincell="f" style="position:absolute;left:1994;top:12563;width:1674;height:235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891;height:2880">
                  <v:shape id="shape_0" stroked="f" o:allowincell="f" style="position:absolute;left:3866;top:12563;width:1674;height:235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891;height:2880">
                  <v:shape id="shape_0" stroked="f" o:allowincell="f" style="position:absolute;left:5738;top:12563;width:1674;height:235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891;height:2880">
                  <v:shape id="shape_0" stroked="f" o:allowincell="f" style="position:absolute;left:7610;top:12563;width:1674;height:235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891;height:2880">
                  <v:shape id="shape_0" stroked="f" o:allowincell="f" style="position:absolute;left:9482;top:12563;width:1674;height:235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924;width:189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VĚTELNÁ ROD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9. SVĚTELNÁ RODIN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2:00Z</dcterms:created>
  <dc:creator>Ivo A. Benda</dc:creator>
  <dc:description/>
  <dc:language>en-US</dc:language>
  <cp:lastModifiedBy>IAB</cp:lastModifiedBy>
  <cp:lastPrinted>2002-08-16T09:31:00Z</cp:lastPrinted>
  <dcterms:modified xsi:type="dcterms:W3CDTF">2002-08-16T11:22:00Z</dcterms:modified>
  <cp:revision>2</cp:revision>
  <dc:subject/>
  <dc:title>www.vesmirni-lide.cz     www.universe-people.com</dc:title>
</cp:coreProperties>
</file>