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36.8pt" coordorigin="-140,467" coordsize="11376,2736">
                <v:group id="shape_0" style="position:absolute;left:-140;top:467;width:2016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2;top:467;width:1587;height:22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736">
                  <v:shape id="shape_0" stroked="f" o:allowincell="f" style="position:absolute;left:1974;top:467;width:1587;height:22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1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736">
                  <v:shape id="shape_0" stroked="f" o:allowincell="f" style="position:absolute;left:3846;top:467;width:1587;height:223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736">
                  <v:shape id="shape_0" stroked="f" o:allowincell="f" style="position:absolute;left:5718;top:467;width:1587;height:22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1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736">
                  <v:shape id="shape_0" stroked="f" o:allowincell="f" style="position:absolute;left:7590;top:467;width:1587;height:223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736">
                  <v:shape id="shape_0" stroked="f" o:allowincell="f" style="position:absolute;left:9462;top:467;width:1587;height:22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1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22376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68.8pt;height:136.8pt" coordorigin="-140,3347" coordsize="11376,2736">
                <v:group id="shape_0" style="position:absolute;left:-140;top:3347;width:2016;height:2736">
                  <v:shape id="shape_0" stroked="f" o:allowincell="f" style="position:absolute;left:102;top:3347;width:1587;height:223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9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016;height:2736">
                  <v:shape id="shape_0" stroked="f" o:allowincell="f" style="position:absolute;left:1974;top:3347;width:1587;height:22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9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016;height:2736">
                  <v:shape id="shape_0" stroked="f" o:allowincell="f" style="position:absolute;left:3846;top:3347;width:1587;height:223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9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016;height:2736">
                  <v:shape id="shape_0" stroked="f" o:allowincell="f" style="position:absolute;left:5718;top:3347;width:1587;height:223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9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016;height:2736">
                  <v:shape id="shape_0" stroked="f" o:allowincell="f" style="position:absolute;left:7590;top:3347;width:1587;height:223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9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016;height:2736">
                  <v:shape id="shape_0" stroked="f" o:allowincell="f" style="position:absolute;left:9462;top:3347;width:1587;height:223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9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22376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68.8pt;height:136.8pt" coordorigin="-140,6227" coordsize="11376,2736">
                <v:group id="shape_0" style="position:absolute;left:-140;top:6227;width:2016;height:2736">
                  <v:shape id="shape_0" stroked="f" o:allowincell="f" style="position:absolute;left:102;top:6227;width:1587;height:22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7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227;width:2016;height:2736">
                  <v:shape id="shape_0" stroked="f" o:allowincell="f" style="position:absolute;left:1974;top:6227;width:1587;height:223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7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227;width:2016;height:2736">
                  <v:shape id="shape_0" stroked="f" o:allowincell="f" style="position:absolute;left:3846;top:6227;width:1587;height:223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7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227;width:2016;height:2736">
                  <v:shape id="shape_0" stroked="f" o:allowincell="f" style="position:absolute;left:5718;top:6227;width:1587;height:22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7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227;width:2016;height:2736">
                  <v:shape id="shape_0" stroked="f" o:allowincell="f" style="position:absolute;left:7590;top:6227;width:1587;height:223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7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7;width:2016;height:2736">
                  <v:shape id="shape_0" stroked="f" o:allowincell="f" style="position:absolute;left:9462;top:6227;width:1587;height:223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7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22376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68.8pt;height:136.8pt" coordorigin="-140,9107" coordsize="11376,2736">
                <v:group id="shape_0" style="position:absolute;left:-140;top:9107;width:2016;height:2736">
                  <v:shape id="shape_0" stroked="f" o:allowincell="f" style="position:absolute;left:102;top:9107;width:1587;height:223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5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107;width:2016;height:2736">
                  <v:shape id="shape_0" stroked="f" o:allowincell="f" style="position:absolute;left:1974;top:9107;width:1587;height:223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5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107;width:2016;height:2736">
                  <v:shape id="shape_0" stroked="f" o:allowincell="f" style="position:absolute;left:3846;top:9107;width:1587;height:223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5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107;width:2016;height:2736">
                  <v:shape id="shape_0" stroked="f" o:allowincell="f" style="position:absolute;left:5718;top:9107;width:1587;height:223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5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107;width:2016;height:2736">
                  <v:shape id="shape_0" stroked="f" o:allowincell="f" style="position:absolute;left:7590;top:9107;width:1587;height:223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5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7;width:2016;height:2736">
                  <v:shape id="shape_0" stroked="f" o:allowincell="f" style="position:absolute;left:9462;top:9107;width:1587;height:223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5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22376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3720" y="0"/>
                              <a:ext cx="100836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880"/>
                              <a:ext cx="12801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SOKÁ RADA V PET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68.8pt;height:136.8pt" coordorigin="-140,11987" coordsize="11376,2736">
                <v:group id="shape_0" style="position:absolute;left:-140;top:11987;width:2016;height:2736">
                  <v:shape id="shape_0" stroked="f" o:allowincell="f" style="position:absolute;left:102;top:11987;width:1587;height:223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3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87;width:2016;height:2736">
                  <v:shape id="shape_0" stroked="f" o:allowincell="f" style="position:absolute;left:1974;top:11987;width:1587;height:22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3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87;width:2016;height:2736">
                  <v:shape id="shape_0" stroked="f" o:allowincell="f" style="position:absolute;left:3846;top:11987;width:1587;height:223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3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2016;height:2736">
                  <v:shape id="shape_0" stroked="f" o:allowincell="f" style="position:absolute;left:5718;top:11987;width:1587;height:22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3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87;width:2016;height:2736">
                  <v:shape id="shape_0" stroked="f" o:allowincell="f" style="position:absolute;left:7590;top:11987;width:1587;height:223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3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7;width:2016;height:2736">
                  <v:shape id="shape_0" stroked="f" o:allowincell="f" style="position:absolute;left:9462;top:11987;width:1587;height:223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31;width:20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SOKÁ RADA V PET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0. VYSOKÁ RADA V PETAL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7:00Z</dcterms:created>
  <dc:creator>Ivo A. Benda</dc:creator>
  <dc:description/>
  <dc:language>en-US</dc:language>
  <cp:lastModifiedBy>IAB</cp:lastModifiedBy>
  <cp:lastPrinted>2002-08-16T09:01:00Z</cp:lastPrinted>
  <dcterms:modified xsi:type="dcterms:W3CDTF">2002-08-16T11:17:00Z</dcterms:modified>
  <cp:revision>2</cp:revision>
  <dc:subject/>
  <dc:title>www.vesmirni-lide.cz     www.universe-people.com</dc:title>
</cp:coreProperties>
</file>