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10095" cy="1736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0000" cy="1735920"/>
                          <a:chOff x="0" y="0"/>
                          <a:chExt cx="71100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59.85pt;height:136.7pt" coordorigin="4,467" coordsize="11197,2734">
                <v:group id="shape_0" style="position:absolute;left:4;top:467;width:1837;height:27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7;top:467;width:1609;height:22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0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837;height:2734">
                  <v:shape id="shape_0" stroked="f" o:allowincell="f" style="position:absolute;left:1989;top:467;width:1609;height:22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70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837;height:2734">
                  <v:shape id="shape_0" stroked="f" o:allowincell="f" style="position:absolute;left:3861;top:467;width:1609;height:225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70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837;height:2734">
                  <v:shape id="shape_0" stroked="f" o:allowincell="f" style="position:absolute;left:5733;top:467;width:1609;height:225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70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837;height:2734">
                  <v:shape id="shape_0" stroked="f" o:allowincell="f" style="position:absolute;left:7605;top:467;width:1609;height:225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70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837;height:2734">
                  <v:shape id="shape_0" stroked="f" o:allowincell="f" style="position:absolute;left:9477;top:467;width:1609;height:225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70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10095" cy="1736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0000" cy="1735920"/>
                          <a:chOff x="0" y="0"/>
                          <a:chExt cx="71100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59.85pt;height:136.7pt" coordorigin="4,3347" coordsize="11197,2734">
                <v:group id="shape_0" style="position:absolute;left:4;top:3347;width:1837;height:2734">
                  <v:shape id="shape_0" stroked="f" o:allowincell="f" style="position:absolute;left:117;top:3347;width:1609;height:225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58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347;width:1837;height:2734">
                  <v:shape id="shape_0" stroked="f" o:allowincell="f" style="position:absolute;left:1989;top:3347;width:1609;height:225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58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347;width:1837;height:2734">
                  <v:shape id="shape_0" stroked="f" o:allowincell="f" style="position:absolute;left:3861;top:3347;width:1609;height:225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58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347;width:1837;height:2734">
                  <v:shape id="shape_0" stroked="f" o:allowincell="f" style="position:absolute;left:5733;top:3347;width:1609;height:225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58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347;width:1837;height:2734">
                  <v:shape id="shape_0" stroked="f" o:allowincell="f" style="position:absolute;left:7605;top:3347;width:1609;height:225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58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347;width:1837;height:2734">
                  <v:shape id="shape_0" stroked="f" o:allowincell="f" style="position:absolute;left:9477;top:3347;width:1609;height:225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58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110095" cy="1736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0000" cy="1735920"/>
                          <a:chOff x="0" y="0"/>
                          <a:chExt cx="71100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59.85pt;height:136.7pt" coordorigin="4,6227" coordsize="11197,2734">
                <v:group id="shape_0" style="position:absolute;left:4;top:6227;width:1837;height:2734">
                  <v:shape id="shape_0" stroked="f" o:allowincell="f" style="position:absolute;left:117;top:6227;width:1609;height:225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46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227;width:1837;height:2734">
                  <v:shape id="shape_0" stroked="f" o:allowincell="f" style="position:absolute;left:1989;top:6227;width:1609;height:225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46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227;width:1837;height:2734">
                  <v:shape id="shape_0" stroked="f" o:allowincell="f" style="position:absolute;left:3861;top:6227;width:1609;height:225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46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227;width:1837;height:2734">
                  <v:shape id="shape_0" stroked="f" o:allowincell="f" style="position:absolute;left:5733;top:6227;width:1609;height:225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46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227;width:1837;height:2734">
                  <v:shape id="shape_0" stroked="f" o:allowincell="f" style="position:absolute;left:7605;top:6227;width:1609;height:225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46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227;width:1837;height:2734">
                  <v:shape id="shape_0" stroked="f" o:allowincell="f" style="position:absolute;left:9477;top:6227;width:1609;height:225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46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110095" cy="1736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0000" cy="1735920"/>
                          <a:chOff x="0" y="0"/>
                          <a:chExt cx="71100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59.85pt;height:136.7pt" coordorigin="4,9107" coordsize="11197,2734">
                <v:group id="shape_0" style="position:absolute;left:4;top:9107;width:1837;height:2734">
                  <v:shape id="shape_0" stroked="f" o:allowincell="f" style="position:absolute;left:117;top:9107;width:1609;height:225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34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107;width:1837;height:2734">
                  <v:shape id="shape_0" stroked="f" o:allowincell="f" style="position:absolute;left:1989;top:9107;width:1609;height:225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34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107;width:1837;height:2734">
                  <v:shape id="shape_0" stroked="f" o:allowincell="f" style="position:absolute;left:3861;top:9107;width:1609;height:225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34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107;width:1837;height:2734">
                  <v:shape id="shape_0" stroked="f" o:allowincell="f" style="position:absolute;left:5733;top:9107;width:1609;height:225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34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107;width:1837;height:2734">
                  <v:shape id="shape_0" stroked="f" o:allowincell="f" style="position:absolute;left:7605;top:9107;width:1609;height:225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34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107;width:1837;height:2734">
                  <v:shape id="shape_0" stroked="f" o:allowincell="f" style="position:absolute;left:9477;top:9107;width:1609;height:225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34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10095" cy="1736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0000" cy="1735920"/>
                          <a:chOff x="0" y="0"/>
                          <a:chExt cx="711000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640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1640" y="0"/>
                              <a:ext cx="10224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1640"/>
                              <a:ext cx="1166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BOŽÍ KŘÍ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59.85pt;height:136.7pt" coordorigin="4,11987" coordsize="11197,2734">
                <v:group id="shape_0" style="position:absolute;left:4;top:11987;width:1837;height:2734">
                  <v:shape id="shape_0" stroked="f" o:allowincell="f" style="position:absolute;left:117;top:11987;width:1609;height:225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22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987;width:1837;height:2734">
                  <v:shape id="shape_0" stroked="f" o:allowincell="f" style="position:absolute;left:1989;top:11987;width:1609;height:225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22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987;width:1837;height:2734">
                  <v:shape id="shape_0" stroked="f" o:allowincell="f" style="position:absolute;left:3861;top:11987;width:1609;height:225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22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987;width:1837;height:2734">
                  <v:shape id="shape_0" stroked="f" o:allowincell="f" style="position:absolute;left:5733;top:11987;width:1609;height:225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22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987;width:1837;height:2734">
                  <v:shape id="shape_0" stroked="f" o:allowincell="f" style="position:absolute;left:7605;top:11987;width:1609;height:225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22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987;width:1837;height:2734">
                  <v:shape id="shape_0" stroked="f" o:allowincell="f" style="position:absolute;left:9477;top:11987;width:1609;height:225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226;width:1836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BOŽÍ KŘÍ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76. BOŽÍ KŘÍŽ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02:00Z</dcterms:created>
  <dc:creator>Ivo A. Benda</dc:creator>
  <dc:description/>
  <dc:language>en-US</dc:language>
  <cp:lastModifiedBy>IAB</cp:lastModifiedBy>
  <cp:lastPrinted>2002-07-10T18:11:00Z</cp:lastPrinted>
  <dcterms:modified xsi:type="dcterms:W3CDTF">2002-08-16T11:02:00Z</dcterms:modified>
  <cp:revision>2</cp:revision>
  <dc:subject/>
  <dc:title>www.vesmirni-lide.cz     www.universe-people.com</dc:title>
</cp:coreProperties>
</file>