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470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70600"/>
                          <a:chOff x="0" y="0"/>
                          <a:chExt cx="713232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0" name="126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" name="126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2" name="126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3" name="126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15.8pt" coordorigin="4,467" coordsize="11232,2316">
                <v:group id="shape_0" style="position:absolute;left:4;top:467;width:3024;height:23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26_D" stroked="f" o:allowincell="f" style="position:absolute;left:284;top:467;width:2488;height:178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194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467;width:3024;height:2316">
                  <v:shape id="shape_0" ID="126_D" stroked="f" o:allowincell="f" style="position:absolute;left:3020;top:467;width:2488;height:178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2194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3024;height:2316">
                  <v:shape id="shape_0" ID="126_D" stroked="f" o:allowincell="f" style="position:absolute;left:5756;top:467;width:2488;height:178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194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467;width:3024;height:2316">
                  <v:shape id="shape_0" ID="126_D" stroked="f" o:allowincell="f" style="position:absolute;left:8492;top:467;width:2488;height:178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2194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851025</wp:posOffset>
                </wp:positionV>
                <wp:extent cx="7132320" cy="1470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70600"/>
                          <a:chOff x="0" y="0"/>
                          <a:chExt cx="713232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4" name="126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5" name="126_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6" name="126_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7" name="126_D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5.75pt;width:561.6pt;height:115.8pt" coordorigin="4,2915" coordsize="11232,2316">
                <v:group id="shape_0" style="position:absolute;left:4;top:2915;width:3024;height:2316">
                  <v:shape id="shape_0" ID="126_D" stroked="f" o:allowincell="f" style="position:absolute;left:284;top:2915;width:2488;height:178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642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2915;width:3024;height:2316">
                  <v:shape id="shape_0" ID="126_D" stroked="f" o:allowincell="f" style="position:absolute;left:3020;top:2915;width:2488;height:178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4642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2915;width:3024;height:2316">
                  <v:shape id="shape_0" ID="126_D" stroked="f" o:allowincell="f" style="position:absolute;left:5756;top:2915;width:2488;height:178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4642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2915;width:3024;height:2316">
                  <v:shape id="shape_0" ID="126_D" stroked="f" o:allowincell="f" style="position:absolute;left:8492;top:2915;width:2488;height:178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4642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405505</wp:posOffset>
                </wp:positionV>
                <wp:extent cx="7132320" cy="1470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70600"/>
                          <a:chOff x="0" y="0"/>
                          <a:chExt cx="713232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8" name="126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9" name="126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0" name="126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1" name="126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68.15pt;width:561.6pt;height:115.8pt" coordorigin="4,5363" coordsize="11232,2316">
                <v:group id="shape_0" style="position:absolute;left:4;top:5363;width:3024;height:2316">
                  <v:shape id="shape_0" ID="126_D" stroked="f" o:allowincell="f" style="position:absolute;left:284;top:5363;width:2488;height:178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090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5363;width:3024;height:2316">
                  <v:shape id="shape_0" ID="126_D" stroked="f" o:allowincell="f" style="position:absolute;left:3020;top:5363;width:2488;height:178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7090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363;width:3024;height:2316">
                  <v:shape id="shape_0" ID="126_D" stroked="f" o:allowincell="f" style="position:absolute;left:5756;top:5363;width:2488;height:178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090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5363;width:3024;height:2316">
                  <v:shape id="shape_0" ID="126_D" stroked="f" o:allowincell="f" style="position:absolute;left:8492;top:5363;width:2488;height:178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7090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959985</wp:posOffset>
                </wp:positionV>
                <wp:extent cx="7132320" cy="1470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70600"/>
                          <a:chOff x="0" y="0"/>
                          <a:chExt cx="713232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2" name="126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3" name="126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4" name="126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5" name="126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90.55pt;width:561.6pt;height:115.8pt" coordorigin="4,7811" coordsize="11232,2316">
                <v:group id="shape_0" style="position:absolute;left:4;top:7811;width:3024;height:2316">
                  <v:shape id="shape_0" ID="126_D" stroked="f" o:allowincell="f" style="position:absolute;left:284;top:7811;width:2488;height:178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538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7811;width:3024;height:2316">
                  <v:shape id="shape_0" ID="126_D" stroked="f" o:allowincell="f" style="position:absolute;left:3020;top:7811;width:2488;height:178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9538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7811;width:3024;height:2316">
                  <v:shape id="shape_0" ID="126_D" stroked="f" o:allowincell="f" style="position:absolute;left:5756;top:7811;width:2488;height:178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9538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7811;width:3024;height:2316">
                  <v:shape id="shape_0" ID="126_D" stroked="f" o:allowincell="f" style="position:absolute;left:8492;top:7811;width:2488;height:178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9538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514465</wp:posOffset>
                </wp:positionV>
                <wp:extent cx="7132320" cy="14706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70600"/>
                          <a:chOff x="0" y="0"/>
                          <a:chExt cx="713232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6" name="126_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7" name="126_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8" name="126_D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19" name="126_D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12.95pt;width:561.6pt;height:115.8pt" coordorigin="4,10259" coordsize="11232,2316">
                <v:group id="shape_0" style="position:absolute;left:4;top:10259;width:3024;height:2316">
                  <v:shape id="shape_0" ID="126_D" stroked="f" o:allowincell="f" style="position:absolute;left:284;top:10259;width:2488;height:178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986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10259;width:3024;height:2316">
                  <v:shape id="shape_0" ID="126_D" stroked="f" o:allowincell="f" style="position:absolute;left:3020;top:10259;width:2488;height:1787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11986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259;width:3024;height:2316">
                  <v:shape id="shape_0" ID="126_D" stroked="f" o:allowincell="f" style="position:absolute;left:5756;top:10259;width:2488;height:1787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986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10259;width:3024;height:2316">
                  <v:shape id="shape_0" ID="126_D" stroked="f" o:allowincell="f" style="position:absolute;left:8492;top:10259;width:2488;height:178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11986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068945</wp:posOffset>
                </wp:positionV>
                <wp:extent cx="7132320" cy="1470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70600"/>
                          <a:chOff x="0" y="0"/>
                          <a:chExt cx="713232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20" name="126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21" name="126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22" name="126_D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70600"/>
                          </a:xfrm>
                        </wpg:grpSpPr>
                        <pic:pic xmlns:pic="http://schemas.openxmlformats.org/drawingml/2006/picture">
                          <pic:nvPicPr>
                            <pic:cNvPr id="23" name="126_D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77840" y="0"/>
                              <a:ext cx="158040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19202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35.35pt;width:561.6pt;height:115.8pt" coordorigin="4,12707" coordsize="11232,2316">
                <v:group id="shape_0" style="position:absolute;left:4;top:12707;width:3024;height:2316">
                  <v:shape id="shape_0" ID="126_D" stroked="f" o:allowincell="f" style="position:absolute;left:284;top:12707;width:2488;height:178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434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12707;width:3024;height:2316">
                  <v:shape id="shape_0" ID="126_D" stroked="f" o:allowincell="f" style="position:absolute;left:3020;top:12707;width:2488;height:178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14434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707;width:3024;height:2316">
                  <v:shape id="shape_0" ID="126_D" stroked="f" o:allowincell="f" style="position:absolute;left:5756;top:12707;width:2488;height:178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434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12707;width:3024;height:2316">
                  <v:shape id="shape_0" ID="126_D" stroked="f" o:allowincell="f" style="position:absolute;left:8492;top:12707;width:2488;height:178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14434;width:30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4. MATEŘSKÁ VESMÍRNÁ LOĎ PLEJA III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6:00Z</dcterms:created>
  <dc:creator>Ivo A. Benda</dc:creator>
  <dc:description/>
  <dc:language>en-US</dc:language>
  <cp:lastModifiedBy>IAB</cp:lastModifiedBy>
  <cp:lastPrinted>2002-07-10T17:14:00Z</cp:lastPrinted>
  <dcterms:modified xsi:type="dcterms:W3CDTF">2002-08-16T10:26:00Z</dcterms:modified>
  <cp:revision>2</cp:revision>
  <dc:subject/>
  <dc:title>www.vesmirni-lide.cz     www.universe-people.com</dc:title>
</cp:coreProperties>
</file>