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296545</wp:posOffset>
                </wp:positionV>
                <wp:extent cx="740664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3.35pt;width:583.2pt;height:136.8pt" coordorigin="-284,467" coordsize="11664,2736">
                <v:group id="shape_0" style="position:absolute;left:-284;top:467;width:2304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269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7;top:467;width:1718;height:21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467;width:2304;height:2736">
                  <v:shape id="shape_0" stroked="f" o:allowincell="f" style="position:absolute;left:1588;top:269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467;width:1718;height:21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467;width:2304;height:2736">
                  <v:shape id="shape_0" stroked="f" o:allowincell="f" style="position:absolute;left:3460;top:269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7;top:467;width:1718;height:21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467;width:2304;height:2736">
                  <v:shape id="shape_0" stroked="f" o:allowincell="f" style="position:absolute;left:5332;top:269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9;top:467;width:1718;height:21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467;width:2304;height:2736">
                  <v:shape id="shape_0" stroked="f" o:allowincell="f" style="position:absolute;left:7204;top:269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467;width:1718;height:21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467;width:2304;height:2736">
                  <v:shape id="shape_0" stroked="f" o:allowincell="f" style="position:absolute;left:9076;top:269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467;width:1718;height:21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125345</wp:posOffset>
                </wp:positionV>
                <wp:extent cx="740664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67.35pt;width:583.2pt;height:136.8pt" coordorigin="-284,3347" coordsize="11664,2736">
                <v:group id="shape_0" style="position:absolute;left:-284;top:3347;width:2304;height:2736">
                  <v:shape id="shape_0" stroked="f" o:allowincell="f" style="position:absolute;left:-284;top:557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;top:3347;width:1718;height:21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3347;width:2304;height:2736">
                  <v:shape id="shape_0" stroked="f" o:allowincell="f" style="position:absolute;left:1588;top:557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3347;width:1718;height:21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3347;width:2304;height:2736">
                  <v:shape id="shape_0" stroked="f" o:allowincell="f" style="position:absolute;left:3460;top:557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7;top:3347;width:1718;height:21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3347;width:2304;height:2736">
                  <v:shape id="shape_0" stroked="f" o:allowincell="f" style="position:absolute;left:5332;top:557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9;top:3347;width:1718;height:21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3347;width:2304;height:2736">
                  <v:shape id="shape_0" stroked="f" o:allowincell="f" style="position:absolute;left:7204;top:557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3347;width:1718;height:21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3347;width:2304;height:2736">
                  <v:shape id="shape_0" stroked="f" o:allowincell="f" style="position:absolute;left:9076;top:557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3347;width:1718;height:21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3954145</wp:posOffset>
                </wp:positionV>
                <wp:extent cx="740664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11.35pt;width:583.2pt;height:136.8pt" coordorigin="-284,6227" coordsize="11664,2736">
                <v:group id="shape_0" style="position:absolute;left:-284;top:6227;width:2304;height:2736">
                  <v:shape id="shape_0" stroked="f" o:allowincell="f" style="position:absolute;left:-284;top:845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;top:6227;width:1718;height:21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6227;width:2304;height:2736">
                  <v:shape id="shape_0" stroked="f" o:allowincell="f" style="position:absolute;left:1588;top:845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6227;width:1718;height:21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6227;width:2304;height:2736">
                  <v:shape id="shape_0" stroked="f" o:allowincell="f" style="position:absolute;left:3460;top:845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7;top:6227;width:1718;height:21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6227;width:2304;height:2736">
                  <v:shape id="shape_0" stroked="f" o:allowincell="f" style="position:absolute;left:5332;top:845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9;top:6227;width:1718;height:21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6227;width:2304;height:2736">
                  <v:shape id="shape_0" stroked="f" o:allowincell="f" style="position:absolute;left:7204;top:845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6227;width:1718;height:21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6227;width:2304;height:2736">
                  <v:shape id="shape_0" stroked="f" o:allowincell="f" style="position:absolute;left:9076;top:845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6227;width:1718;height:21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5782945</wp:posOffset>
                </wp:positionV>
                <wp:extent cx="740664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55.35pt;width:583.2pt;height:136.8pt" coordorigin="-284,9107" coordsize="11664,2736">
                <v:group id="shape_0" style="position:absolute;left:-284;top:9107;width:2304;height:2736">
                  <v:shape id="shape_0" stroked="f" o:allowincell="f" style="position:absolute;left:-284;top:1133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;top:9107;width:1718;height:21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9107;width:2304;height:2736">
                  <v:shape id="shape_0" stroked="f" o:allowincell="f" style="position:absolute;left:1588;top:1133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9107;width:1718;height:21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9107;width:2304;height:2736">
                  <v:shape id="shape_0" stroked="f" o:allowincell="f" style="position:absolute;left:3460;top:1133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7;top:9107;width:1718;height:21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9107;width:2304;height:2736">
                  <v:shape id="shape_0" stroked="f" o:allowincell="f" style="position:absolute;left:5332;top:1133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9;top:9107;width:1718;height:21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9107;width:2304;height:2736">
                  <v:shape id="shape_0" stroked="f" o:allowincell="f" style="position:absolute;left:7204;top:1133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9107;width:1718;height:21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9107;width:2304;height:2736">
                  <v:shape id="shape_0" stroked="f" o:allowincell="f" style="position:absolute;left:9076;top:1133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9107;width:1718;height:21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7611745</wp:posOffset>
                </wp:positionV>
                <wp:extent cx="740664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17320"/>
                              <a:ext cx="146304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ZOROASTER - planeta Sa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9560" y="0"/>
                              <a:ext cx="1091520" cy="139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599.35pt;width:583.2pt;height:136.8pt" coordorigin="-284,11987" coordsize="11664,2736">
                <v:group id="shape_0" style="position:absolute;left:-284;top:11987;width:2304;height:2736">
                  <v:shape id="shape_0" stroked="f" o:allowincell="f" style="position:absolute;left:-284;top:1421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;top:11987;width:1718;height:21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11987;width:2304;height:2736">
                  <v:shape id="shape_0" stroked="f" o:allowincell="f" style="position:absolute;left:1588;top:1421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;top:11987;width:1718;height:219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11987;width:2304;height:2736">
                  <v:shape id="shape_0" stroked="f" o:allowincell="f" style="position:absolute;left:3460;top:1421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7;top:11987;width:1718;height:219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11987;width:2304;height:2736">
                  <v:shape id="shape_0" stroked="f" o:allowincell="f" style="position:absolute;left:5332;top:1421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9;top:11987;width:1718;height:219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11987;width:2304;height:2736">
                  <v:shape id="shape_0" stroked="f" o:allowincell="f" style="position:absolute;left:7204;top:1421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11987;width:1718;height:21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11987;width:2304;height:2736">
                  <v:shape id="shape_0" stroked="f" o:allowincell="f" style="position:absolute;left:9076;top:14219;width:2303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ZOROASTER - planeta Satur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1987;width:1718;height:219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5. ZOROASTER – planeta Saturn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2:00Z</dcterms:created>
  <dc:creator>Ivo A. Benda</dc:creator>
  <dc:description/>
  <dc:language>en-US</dc:language>
  <cp:lastModifiedBy>IAB</cp:lastModifiedBy>
  <cp:lastPrinted>2002-07-10T14:18:00Z</cp:lastPrinted>
  <dcterms:modified xsi:type="dcterms:W3CDTF">2002-08-16T10:02:00Z</dcterms:modified>
  <cp:revision>2</cp:revision>
  <dc:subject/>
  <dc:title>www.vesmirni-lide.cz     www.universe-people.com</dc:title>
</cp:coreProperties>
</file>