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13232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61.6pt;height:136.8pt" coordorigin="4,467" coordsize="11232,2736">
                <v:group id="shape_0" style="position:absolute;left:4;top:467;width:1872;height:27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1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67;width:1616;height:223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467;width:1872;height:2736">
                  <v:shape id="shape_0" stroked="f" o:allowincell="f" style="position:absolute;left:1876;top:271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467;width:1616;height:223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467;width:1872;height:2736">
                  <v:shape id="shape_0" stroked="f" o:allowincell="f" style="position:absolute;left:3748;top:271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467;width:1616;height:223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467;width:1872;height:2736">
                  <v:shape id="shape_0" stroked="f" o:allowincell="f" style="position:absolute;left:5620;top:271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467;width:1616;height:223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467;width:1872;height:2736">
                  <v:shape id="shape_0" stroked="f" o:allowincell="f" style="position:absolute;left:7492;top:271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467;width:1616;height:223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467;width:1872;height:2736">
                  <v:shape id="shape_0" stroked="f" o:allowincell="f" style="position:absolute;left:9364;top:271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467;width:1616;height:223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13232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61.6pt;height:136.8pt" coordorigin="4,3347" coordsize="11232,2736">
                <v:group id="shape_0" style="position:absolute;left:4;top:3347;width:1872;height:2736">
                  <v:shape id="shape_0" stroked="f" o:allowincell="f" style="position:absolute;left:4;top:559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347;width:1616;height:223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3347;width:1872;height:2736">
                  <v:shape id="shape_0" stroked="f" o:allowincell="f" style="position:absolute;left:1876;top:559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347;width:1616;height:223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3347;width:1872;height:2736">
                  <v:shape id="shape_0" stroked="f" o:allowincell="f" style="position:absolute;left:3748;top:559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347;width:1616;height:223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3347;width:1872;height:2736">
                  <v:shape id="shape_0" stroked="f" o:allowincell="f" style="position:absolute;left:5620;top:559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347;width:1616;height:223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3347;width:1872;height:2736">
                  <v:shape id="shape_0" stroked="f" o:allowincell="f" style="position:absolute;left:7492;top:559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347;width:1616;height:223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3347;width:1872;height:2736">
                  <v:shape id="shape_0" stroked="f" o:allowincell="f" style="position:absolute;left:9364;top:559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347;width:1616;height:223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54145</wp:posOffset>
                </wp:positionV>
                <wp:extent cx="713232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11.35pt;width:561.6pt;height:136.8pt" coordorigin="4,6227" coordsize="11232,2736">
                <v:group id="shape_0" style="position:absolute;left:4;top:6227;width:1872;height:2736">
                  <v:shape id="shape_0" stroked="f" o:allowincell="f" style="position:absolute;left:4;top:847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227;width:1616;height:223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6227;width:1872;height:2736">
                  <v:shape id="shape_0" stroked="f" o:allowincell="f" style="position:absolute;left:1876;top:847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227;width:1616;height:223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6227;width:1872;height:2736">
                  <v:shape id="shape_0" stroked="f" o:allowincell="f" style="position:absolute;left:3748;top:847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227;width:1616;height:223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6227;width:1872;height:2736">
                  <v:shape id="shape_0" stroked="f" o:allowincell="f" style="position:absolute;left:5620;top:847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227;width:1616;height:223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6227;width:1872;height:2736">
                  <v:shape id="shape_0" stroked="f" o:allowincell="f" style="position:absolute;left:7492;top:847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227;width:1616;height:223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6227;width:1872;height:2736">
                  <v:shape id="shape_0" stroked="f" o:allowincell="f" style="position:absolute;left:9364;top:847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227;width:1616;height:223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82945</wp:posOffset>
                </wp:positionV>
                <wp:extent cx="713232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5.35pt;width:561.6pt;height:136.8pt" coordorigin="4,9107" coordsize="11232,2736">
                <v:group id="shape_0" style="position:absolute;left:4;top:9107;width:1872;height:2736">
                  <v:shape id="shape_0" stroked="f" o:allowincell="f" style="position:absolute;left:4;top:1135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9107;width:1616;height:223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9107;width:1872;height:2736">
                  <v:shape id="shape_0" stroked="f" o:allowincell="f" style="position:absolute;left:1876;top:1135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9107;width:1616;height:223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9107;width:1872;height:2736">
                  <v:shape id="shape_0" stroked="f" o:allowincell="f" style="position:absolute;left:3748;top:1135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9107;width:1616;height:223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9107;width:1872;height:2736">
                  <v:shape id="shape_0" stroked="f" o:allowincell="f" style="position:absolute;left:5620;top:1135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9107;width:1616;height:223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9107;width:1872;height:2736">
                  <v:shape id="shape_0" stroked="f" o:allowincell="f" style="position:absolute;left:7492;top:1135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9107;width:1616;height:223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9107;width:1872;height:2736">
                  <v:shape id="shape_0" stroked="f" o:allowincell="f" style="position:absolute;left:9364;top:1135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9107;width:1616;height:223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611745</wp:posOffset>
                </wp:positionV>
                <wp:extent cx="713232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2320" cy="1737360"/>
                          <a:chOff x="0" y="0"/>
                          <a:chExt cx="713232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8872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18872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JOVE – planeta Jupi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91440" y="0"/>
                              <a:ext cx="1026720" cy="141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9.35pt;width:561.6pt;height:136.8pt" coordorigin="4,11987" coordsize="11232,2736">
                <v:group id="shape_0" style="position:absolute;left:4;top:11987;width:1872;height:2736">
                  <v:shape id="shape_0" stroked="f" o:allowincell="f" style="position:absolute;left:4;top:1423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1987;width:1616;height:223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876;top:11987;width:1872;height:2736">
                  <v:shape id="shape_0" stroked="f" o:allowincell="f" style="position:absolute;left:1876;top:1423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1987;width:1616;height:223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748;top:11987;width:1872;height:2736">
                  <v:shape id="shape_0" stroked="f" o:allowincell="f" style="position:absolute;left:3748;top:1423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1987;width:1616;height:223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620;top:11987;width:1872;height:2736">
                  <v:shape id="shape_0" stroked="f" o:allowincell="f" style="position:absolute;left:5620;top:1423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1987;width:1616;height:223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492;top:11987;width:1872;height:2736">
                  <v:shape id="shape_0" stroked="f" o:allowincell="f" style="position:absolute;left:7492;top:1423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1987;width:1616;height:223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364;top:11987;width:1872;height:2736">
                  <v:shape id="shape_0" stroked="f" o:allowincell="f" style="position:absolute;left:9364;top:14235;width:1871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JOVE – planeta Jupi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1987;width:1616;height:223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41. JOVE – planeta Jupiter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00:00Z</dcterms:created>
  <dc:creator>Ivo A. Benda</dc:creator>
  <dc:description/>
  <dc:language>en-US</dc:language>
  <cp:lastModifiedBy>IAB</cp:lastModifiedBy>
  <cp:lastPrinted>2002-07-10T13:54:00Z</cp:lastPrinted>
  <dcterms:modified xsi:type="dcterms:W3CDTF">2002-08-16T10:00:00Z</dcterms:modified>
  <cp:revision>2</cp:revision>
  <dc:subject/>
  <dc:title>www.vesmirni-lide.cz     www.universe-people.com</dc:title>
</cp:coreProperties>
</file>