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328535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8520" cy="1645920"/>
                          <a:chOff x="0" y="0"/>
                          <a:chExt cx="7328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77.05pt;height:129.6pt" coordorigin="-140,611" coordsize="11541,2592">
                <v:group id="shape_0" style="position:absolute;left:-140;top:611;width:2181;height:25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9;top:611;width:1602;height:211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11;width:2181;height:2592">
                  <v:shape id="shape_0" stroked="f" o:allowincell="f" style="position:absolute;left:1732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611;width:1602;height:211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11;width:2181;height:2592">
                  <v:shape id="shape_0" stroked="f" o:allowincell="f" style="position:absolute;left:3604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611;width:1602;height:211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11;width:2181;height:2592">
                  <v:shape id="shape_0" stroked="f" o:allowincell="f" style="position:absolute;left:5476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611;width:1602;height:211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11;width:2181;height:2592">
                  <v:shape id="shape_0" stroked="f" o:allowincell="f" style="position:absolute;left:7348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611;width:1602;height:211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11;width:2181;height:2592">
                  <v:shape id="shape_0" stroked="f" o:allowincell="f" style="position:absolute;left:9220;top:274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9;top:611;width:1602;height:211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28535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8520" cy="1645920"/>
                          <a:chOff x="0" y="0"/>
                          <a:chExt cx="7328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7.05pt;height:129.6pt" coordorigin="-140,3491" coordsize="11541,2592">
                <v:group id="shape_0" style="position:absolute;left:-140;top:3491;width:2181;height:2592">
                  <v:shape id="shape_0" stroked="f" o:allowincell="f" style="position:absolute;left:-140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;top:3491;width:1602;height:211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491;width:2181;height:2592">
                  <v:shape id="shape_0" stroked="f" o:allowincell="f" style="position:absolute;left:1732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3491;width:1602;height:211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491;width:2181;height:2592">
                  <v:shape id="shape_0" stroked="f" o:allowincell="f" style="position:absolute;left:3604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3491;width:1602;height:211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491;width:2181;height:2592">
                  <v:shape id="shape_0" stroked="f" o:allowincell="f" style="position:absolute;left:5476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3491;width:1602;height:211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491;width:2181;height:2592">
                  <v:shape id="shape_0" stroked="f" o:allowincell="f" style="position:absolute;left:7348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3491;width:1602;height:211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491;width:2181;height:2592">
                  <v:shape id="shape_0" stroked="f" o:allowincell="f" style="position:absolute;left:9220;top:562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9;top:3491;width:1602;height:211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45585</wp:posOffset>
                </wp:positionV>
                <wp:extent cx="7328535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8520" cy="1645920"/>
                          <a:chOff x="0" y="0"/>
                          <a:chExt cx="7328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18.55pt;width:577.05pt;height:129.6pt" coordorigin="-140,6371" coordsize="11541,2592">
                <v:group id="shape_0" style="position:absolute;left:-140;top:6371;width:2181;height:2592">
                  <v:shape id="shape_0" stroked="f" o:allowincell="f" style="position:absolute;left:-140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;top:6371;width:1602;height:211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371;width:2181;height:2592">
                  <v:shape id="shape_0" stroked="f" o:allowincell="f" style="position:absolute;left:1732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6371;width:1602;height:211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371;width:2181;height:2592">
                  <v:shape id="shape_0" stroked="f" o:allowincell="f" style="position:absolute;left:3604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6371;width:1602;height:211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371;width:2181;height:2592">
                  <v:shape id="shape_0" stroked="f" o:allowincell="f" style="position:absolute;left:5476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6371;width:1602;height:211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371;width:2181;height:2592">
                  <v:shape id="shape_0" stroked="f" o:allowincell="f" style="position:absolute;left:7348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6371;width:1602;height:211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371;width:2181;height:2592">
                  <v:shape id="shape_0" stroked="f" o:allowincell="f" style="position:absolute;left:9220;top:850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9;top:6371;width:1602;height:211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874385</wp:posOffset>
                </wp:positionV>
                <wp:extent cx="7328535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8520" cy="1645920"/>
                          <a:chOff x="0" y="0"/>
                          <a:chExt cx="7328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62.55pt;width:577.05pt;height:129.6pt" coordorigin="-140,9251" coordsize="11541,2592">
                <v:group id="shape_0" style="position:absolute;left:-140;top:9251;width:2181;height:2592">
                  <v:shape id="shape_0" stroked="f" o:allowincell="f" style="position:absolute;left:-140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;top:9251;width:1602;height:211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9251;width:2181;height:2592">
                  <v:shape id="shape_0" stroked="f" o:allowincell="f" style="position:absolute;left:1732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9251;width:1602;height:211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9251;width:2181;height:2592">
                  <v:shape id="shape_0" stroked="f" o:allowincell="f" style="position:absolute;left:3604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9251;width:1602;height:211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9251;width:2181;height:2592">
                  <v:shape id="shape_0" stroked="f" o:allowincell="f" style="position:absolute;left:5476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9251;width:1602;height:211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9251;width:2181;height:2592">
                  <v:shape id="shape_0" stroked="f" o:allowincell="f" style="position:absolute;left:7348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9251;width:1602;height:211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9251;width:2181;height:2592">
                  <v:shape id="shape_0" stroked="f" o:allowincell="f" style="position:absolute;left:9220;top:1138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9;top:9251;width:1602;height:211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703185</wp:posOffset>
                </wp:positionV>
                <wp:extent cx="7328535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8520" cy="1645920"/>
                          <a:chOff x="0" y="0"/>
                          <a:chExt cx="7328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492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52520"/>
                              <a:ext cx="13849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DONIS – planeta Ven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3600" y="0"/>
                              <a:ext cx="1018080" cy="134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06.55pt;width:577.05pt;height:129.6pt" coordorigin="-140,12131" coordsize="11541,2592">
                <v:group id="shape_0" style="position:absolute;left:-140;top:12131;width:2181;height:2592">
                  <v:shape id="shape_0" stroked="f" o:allowincell="f" style="position:absolute;left:-140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;top:12131;width:1602;height:211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2131;width:2181;height:2592">
                  <v:shape id="shape_0" stroked="f" o:allowincell="f" style="position:absolute;left:1732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12131;width:1602;height:2116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2131;width:2181;height:2592">
                  <v:shape id="shape_0" stroked="f" o:allowincell="f" style="position:absolute;left:3604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3;top:12131;width:1602;height:2116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2131;width:2181;height:2592">
                  <v:shape id="shape_0" stroked="f" o:allowincell="f" style="position:absolute;left:5476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5;top:12131;width:1602;height:2116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2131;width:2181;height:2592">
                  <v:shape id="shape_0" stroked="f" o:allowincell="f" style="position:absolute;left:7348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7;top:12131;width:1602;height:2116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2131;width:2181;height:2592">
                  <v:shape id="shape_0" stroked="f" o:allowincell="f" style="position:absolute;left:9220;top:14261;width:2180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DONIS – planeta Ven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9;top:12131;width:1602;height:2116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6. ADONIS – planeta Venuše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8:00Z</dcterms:created>
  <dc:creator>Ivo A. Benda</dc:creator>
  <dc:description/>
  <dc:language>en-US</dc:language>
  <cp:lastModifiedBy>IAB</cp:lastModifiedBy>
  <cp:lastPrinted>2002-07-10T13:22:00Z</cp:lastPrinted>
  <dcterms:modified xsi:type="dcterms:W3CDTF">2002-08-16T09:58:00Z</dcterms:modified>
  <cp:revision>2</cp:revision>
  <dc:subject/>
  <dc:title>www.vesmirni-lide.cz     www.universe-people.com</dc:title>
</cp:coreProperties>
</file>