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79425</wp:posOffset>
                </wp:positionV>
                <wp:extent cx="7223760" cy="1607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07760"/>
                          <a:chOff x="0" y="0"/>
                          <a:chExt cx="7223760" cy="160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7.75pt;width:568.8pt;height:126.6pt" coordorigin="4,755" coordsize="11376,2532">
                <v:group id="shape_0" style="position:absolute;left:4;top:755;width:2016;height:25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71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755;width:1641;height:203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755;width:2016;height:2532">
                  <v:shape id="shape_0" stroked="f" o:allowincell="f" style="position:absolute;left:1876;top:2771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755;width:1641;height:203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755;width:2016;height:2532">
                  <v:shape id="shape_0" stroked="f" o:allowincell="f" style="position:absolute;left:3748;top:2771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755;width:1641;height:203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755;width:2016;height:2532">
                  <v:shape id="shape_0" stroked="f" o:allowincell="f" style="position:absolute;left:5620;top:2771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755;width:1641;height:203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755;width:2016;height:2532">
                  <v:shape id="shape_0" stroked="f" o:allowincell="f" style="position:absolute;left:7492;top:2771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755;width:1641;height:203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755;width:2016;height:2532">
                  <v:shape id="shape_0" stroked="f" o:allowincell="f" style="position:absolute;left:9364;top:2771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755;width:1641;height:203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223760" cy="1607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07760"/>
                          <a:chOff x="0" y="0"/>
                          <a:chExt cx="7223760" cy="160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8.8pt;height:126.6pt" coordorigin="4,3491" coordsize="11376,2532">
                <v:group id="shape_0" style="position:absolute;left:4;top:3491;width:2016;height:2532">
                  <v:shape id="shape_0" stroked="f" o:allowincell="f" style="position:absolute;left:4;top:5507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491;width:1641;height:203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491;width:2016;height:2532">
                  <v:shape id="shape_0" stroked="f" o:allowincell="f" style="position:absolute;left:1876;top:5507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491;width:1641;height:203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491;width:2016;height:2532">
                  <v:shape id="shape_0" stroked="f" o:allowincell="f" style="position:absolute;left:3748;top:5507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491;width:1641;height:203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491;width:2016;height:2532">
                  <v:shape id="shape_0" stroked="f" o:allowincell="f" style="position:absolute;left:5620;top:5507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491;width:1641;height:203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491;width:2016;height:2532">
                  <v:shape id="shape_0" stroked="f" o:allowincell="f" style="position:absolute;left:7492;top:5507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491;width:1641;height:203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491;width:2016;height:2532">
                  <v:shape id="shape_0" stroked="f" o:allowincell="f" style="position:absolute;left:9364;top:5507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491;width:1641;height:203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223760" cy="1607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07760"/>
                          <a:chOff x="0" y="0"/>
                          <a:chExt cx="7223760" cy="160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8.8pt;height:126.6pt" coordorigin="4,6227" coordsize="11376,2532">
                <v:group id="shape_0" style="position:absolute;left:4;top:6227;width:2016;height:2532">
                  <v:shape id="shape_0" stroked="f" o:allowincell="f" style="position:absolute;left:4;top:8243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227;width:1641;height:203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227;width:2016;height:2532">
                  <v:shape id="shape_0" stroked="f" o:allowincell="f" style="position:absolute;left:1876;top:8243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227;width:1641;height:203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227;width:2016;height:2532">
                  <v:shape id="shape_0" stroked="f" o:allowincell="f" style="position:absolute;left:3748;top:8243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227;width:1641;height:203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227;width:2016;height:2532">
                  <v:shape id="shape_0" stroked="f" o:allowincell="f" style="position:absolute;left:5620;top:8243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227;width:1641;height:203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227;width:2016;height:2532">
                  <v:shape id="shape_0" stroked="f" o:allowincell="f" style="position:absolute;left:7492;top:8243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227;width:1641;height:203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227;width:2016;height:2532">
                  <v:shape id="shape_0" stroked="f" o:allowincell="f" style="position:absolute;left:9364;top:8243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227;width:1641;height:203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691505</wp:posOffset>
                </wp:positionV>
                <wp:extent cx="7223760" cy="1607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07760"/>
                          <a:chOff x="0" y="0"/>
                          <a:chExt cx="7223760" cy="160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48.15pt;width:568.8pt;height:126.6pt" coordorigin="4,8963" coordsize="11376,2532">
                <v:group id="shape_0" style="position:absolute;left:4;top:8963;width:2016;height:2532">
                  <v:shape id="shape_0" stroked="f" o:allowincell="f" style="position:absolute;left:4;top:10979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8963;width:1641;height:203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8963;width:2016;height:2532">
                  <v:shape id="shape_0" stroked="f" o:allowincell="f" style="position:absolute;left:1876;top:10979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8963;width:1641;height:203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8963;width:2016;height:2532">
                  <v:shape id="shape_0" stroked="f" o:allowincell="f" style="position:absolute;left:3748;top:10979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8963;width:1641;height:203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8963;width:2016;height:2532">
                  <v:shape id="shape_0" stroked="f" o:allowincell="f" style="position:absolute;left:5620;top:10979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8963;width:1641;height:203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8963;width:2016;height:2532">
                  <v:shape id="shape_0" stroked="f" o:allowincell="f" style="position:absolute;left:7492;top:10979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8963;width:1641;height:203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8963;width:2016;height:2532">
                  <v:shape id="shape_0" stroked="f" o:allowincell="f" style="position:absolute;left:9364;top:10979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8963;width:1641;height:203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428865</wp:posOffset>
                </wp:positionV>
                <wp:extent cx="7223760" cy="1607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07760"/>
                          <a:chOff x="0" y="0"/>
                          <a:chExt cx="7223760" cy="160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280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LÁ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4256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84.95pt;width:568.8pt;height:126.6pt" coordorigin="4,11699" coordsize="11376,2532">
                <v:group id="shape_0" style="position:absolute;left:4;top:11699;width:2016;height:2532">
                  <v:shape id="shape_0" stroked="f" o:allowincell="f" style="position:absolute;left:4;top:13715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699;width:1641;height:203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699;width:2016;height:2532">
                  <v:shape id="shape_0" stroked="f" o:allowincell="f" style="position:absolute;left:1876;top:13715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699;width:1641;height:203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699;width:2016;height:2532">
                  <v:shape id="shape_0" stroked="f" o:allowincell="f" style="position:absolute;left:3748;top:13715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699;width:1641;height:203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699;width:2016;height:2532">
                  <v:shape id="shape_0" stroked="f" o:allowincell="f" style="position:absolute;left:5620;top:13715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699;width:1641;height:203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699;width:2016;height:2532">
                  <v:shape id="shape_0" stroked="f" o:allowincell="f" style="position:absolute;left:7492;top:13715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699;width:1641;height:203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699;width:2016;height:2532">
                  <v:shape id="shape_0" stroked="f" o:allowincell="f" style="position:absolute;left:9364;top:13715;width:2015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LÁ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699;width:1641;height:203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7. MISTRYNĚ KLÁR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8:00Z</dcterms:created>
  <dc:creator>Ivo A. Benda</dc:creator>
  <dc:description/>
  <dc:language>en-US</dc:language>
  <cp:lastModifiedBy>IAB</cp:lastModifiedBy>
  <cp:lastPrinted>2002-07-10T10:28:00Z</cp:lastPrinted>
  <dcterms:modified xsi:type="dcterms:W3CDTF">2002-08-16T09:48:00Z</dcterms:modified>
  <cp:revision>2</cp:revision>
  <dc:subject/>
  <dc:title>www.vesmirni-lide.cz     www.universe-people.com</dc:title>
</cp:coreProperties>
</file>