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10</wp:posOffset>
                </wp:positionH>
                <wp:positionV relativeFrom="paragraph">
                  <wp:posOffset>241300</wp:posOffset>
                </wp:positionV>
                <wp:extent cx="9966325" cy="17367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240" cy="1736640"/>
                          <a:chOff x="0" y="0"/>
                          <a:chExt cx="996624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66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19520" y="0"/>
                              <a:ext cx="1501920" cy="11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26160"/>
                              <a:ext cx="1736640" cy="51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7366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19520" y="0"/>
                              <a:ext cx="1501920" cy="11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26160"/>
                              <a:ext cx="1736640" cy="51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7366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19520" y="0"/>
                              <a:ext cx="1501920" cy="11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26160"/>
                              <a:ext cx="1736640" cy="51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7366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19520" y="0"/>
                              <a:ext cx="1501920" cy="11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26160"/>
                              <a:ext cx="1736640" cy="51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7366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19520" y="0"/>
                              <a:ext cx="1501920" cy="11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26160"/>
                              <a:ext cx="1736640" cy="51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7366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19520" y="0"/>
                              <a:ext cx="1501920" cy="11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26160"/>
                              <a:ext cx="1736640" cy="51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19pt;width:784.75pt;height:136.75pt" coordorigin="-26,380" coordsize="15695,2735">
                <v:group id="shape_0" style="position:absolute;left:-26;top:380;width:2735;height:273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62;top:380;width:2364;height:1817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26;top:2311;width:2734;height: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380;width:2735;height:2735">
                  <v:shape id="shape_0" stroked="f" o:allowincell="f" style="position:absolute;left:2754;top:380;width:2364;height:181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2311;width:2734;height: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380;width:2735;height:2735">
                  <v:shape id="shape_0" stroked="f" o:allowincell="f" style="position:absolute;left:5346;top:380;width:2364;height:1817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2311;width:2734;height: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380;width:2735;height:2735">
                  <v:shape id="shape_0" stroked="f" o:allowincell="f" style="position:absolute;left:7938;top:380;width:2364;height:1817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2311;width:2734;height: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380;width:2735;height:2735">
                  <v:shape id="shape_0" stroked="f" o:allowincell="f" style="position:absolute;left:10530;top:380;width:2364;height:1817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2311;width:2734;height: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380;width:2735;height:2735">
                  <v:shape id="shape_0" stroked="f" o:allowincell="f" style="position:absolute;left:13122;top:380;width:2364;height:1817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2311;width:2734;height: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10</wp:posOffset>
                </wp:positionH>
                <wp:positionV relativeFrom="paragraph">
                  <wp:posOffset>1887220</wp:posOffset>
                </wp:positionV>
                <wp:extent cx="9966325" cy="17367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240" cy="1736640"/>
                          <a:chOff x="0" y="0"/>
                          <a:chExt cx="996624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66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19520" y="0"/>
                              <a:ext cx="1501920" cy="11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26160"/>
                              <a:ext cx="1736640" cy="51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7366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19520" y="0"/>
                              <a:ext cx="1501920" cy="11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26160"/>
                              <a:ext cx="1736640" cy="51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7366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19520" y="0"/>
                              <a:ext cx="1501920" cy="11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26160"/>
                              <a:ext cx="1736640" cy="51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7366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19520" y="0"/>
                              <a:ext cx="1501920" cy="11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26160"/>
                              <a:ext cx="1736640" cy="51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7366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19520" y="0"/>
                              <a:ext cx="1501920" cy="11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26160"/>
                              <a:ext cx="1736640" cy="51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7366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19520" y="0"/>
                              <a:ext cx="1501920" cy="11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26160"/>
                              <a:ext cx="1736640" cy="51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148.6pt;width:784.75pt;height:136.75pt" coordorigin="-26,2972" coordsize="15695,2735">
                <v:group id="shape_0" style="position:absolute;left:-26;top:2972;width:2735;height:2735">
                  <v:shape id="shape_0" stroked="f" o:allowincell="f" style="position:absolute;left:162;top:2972;width:2364;height:1817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6;top:4903;width:2734;height: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2972;width:2735;height:2735">
                  <v:shape id="shape_0" stroked="f" o:allowincell="f" style="position:absolute;left:2754;top:2972;width:2364;height:1817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4903;width:2734;height: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2972;width:2735;height:2735">
                  <v:shape id="shape_0" stroked="f" o:allowincell="f" style="position:absolute;left:5346;top:2972;width:2364;height:1817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4903;width:2734;height: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2972;width:2735;height:2735">
                  <v:shape id="shape_0" stroked="f" o:allowincell="f" style="position:absolute;left:7938;top:2972;width:2364;height:1817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4903;width:2734;height: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2972;width:2735;height:2735">
                  <v:shape id="shape_0" stroked="f" o:allowincell="f" style="position:absolute;left:10530;top:2972;width:2364;height:1817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4903;width:2734;height: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2972;width:2735;height:2735">
                  <v:shape id="shape_0" stroked="f" o:allowincell="f" style="position:absolute;left:13122;top:2972;width:2364;height:1817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4903;width:2734;height: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10</wp:posOffset>
                </wp:positionH>
                <wp:positionV relativeFrom="paragraph">
                  <wp:posOffset>3533140</wp:posOffset>
                </wp:positionV>
                <wp:extent cx="9966325" cy="1736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240" cy="1736640"/>
                          <a:chOff x="0" y="0"/>
                          <a:chExt cx="996624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66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19520" y="0"/>
                              <a:ext cx="1501920" cy="11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26160"/>
                              <a:ext cx="1736640" cy="51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7366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19520" y="0"/>
                              <a:ext cx="1501920" cy="11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26160"/>
                              <a:ext cx="1736640" cy="51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7366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19520" y="0"/>
                              <a:ext cx="1501920" cy="11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26160"/>
                              <a:ext cx="1736640" cy="51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7366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19520" y="0"/>
                              <a:ext cx="1501920" cy="11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26160"/>
                              <a:ext cx="1736640" cy="51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7366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19520" y="0"/>
                              <a:ext cx="1501920" cy="11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26160"/>
                              <a:ext cx="1736640" cy="51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7366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19520" y="0"/>
                              <a:ext cx="1501920" cy="11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26160"/>
                              <a:ext cx="1736640" cy="51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278.2pt;width:784.75pt;height:136.75pt" coordorigin="-26,5564" coordsize="15695,2735">
                <v:group id="shape_0" style="position:absolute;left:-26;top:5564;width:2735;height:2735">
                  <v:shape id="shape_0" stroked="f" o:allowincell="f" style="position:absolute;left:162;top:5564;width:2364;height:1817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6;top:7495;width:2734;height: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5564;width:2735;height:2735">
                  <v:shape id="shape_0" stroked="f" o:allowincell="f" style="position:absolute;left:2754;top:5564;width:2364;height:1817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7495;width:2734;height: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5564;width:2735;height:2735">
                  <v:shape id="shape_0" stroked="f" o:allowincell="f" style="position:absolute;left:5346;top:5564;width:2364;height:1817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7495;width:2734;height: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5564;width:2735;height:2735">
                  <v:shape id="shape_0" stroked="f" o:allowincell="f" style="position:absolute;left:7938;top:5564;width:2364;height:1817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7495;width:2734;height: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5564;width:2735;height:2735">
                  <v:shape id="shape_0" stroked="f" o:allowincell="f" style="position:absolute;left:10530;top:5564;width:2364;height:1817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7495;width:2734;height: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5564;width:2735;height:2735">
                  <v:shape id="shape_0" stroked="f" o:allowincell="f" style="position:absolute;left:13122;top:5564;width:2364;height:1817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7495;width:2734;height: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510</wp:posOffset>
                </wp:positionH>
                <wp:positionV relativeFrom="paragraph">
                  <wp:posOffset>5179060</wp:posOffset>
                </wp:positionV>
                <wp:extent cx="9966325" cy="17367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240" cy="1736640"/>
                          <a:chOff x="0" y="0"/>
                          <a:chExt cx="996624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66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19520" y="0"/>
                              <a:ext cx="1501920" cy="11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26160"/>
                              <a:ext cx="1736640" cy="51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7366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19520" y="0"/>
                              <a:ext cx="1501920" cy="11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26160"/>
                              <a:ext cx="1736640" cy="51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7366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19520" y="0"/>
                              <a:ext cx="1501920" cy="11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26160"/>
                              <a:ext cx="1736640" cy="51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7366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19520" y="0"/>
                              <a:ext cx="1501920" cy="11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26160"/>
                              <a:ext cx="1736640" cy="51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7366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19520" y="0"/>
                              <a:ext cx="1501920" cy="11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26160"/>
                              <a:ext cx="1736640" cy="51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7366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19520" y="0"/>
                              <a:ext cx="1501920" cy="11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26160"/>
                              <a:ext cx="1736640" cy="51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407.8pt;width:784.75pt;height:136.75pt" coordorigin="-26,8156" coordsize="15695,2735">
                <v:group id="shape_0" style="position:absolute;left:-26;top:8156;width:2735;height:2735">
                  <v:shape id="shape_0" stroked="f" o:allowincell="f" style="position:absolute;left:162;top:8156;width:2364;height:1817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6;top:10087;width:2734;height: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8156;width:2735;height:2735">
                  <v:shape id="shape_0" stroked="f" o:allowincell="f" style="position:absolute;left:2754;top:8156;width:2364;height:1817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10087;width:2734;height: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8156;width:2735;height:2735">
                  <v:shape id="shape_0" stroked="f" o:allowincell="f" style="position:absolute;left:5346;top:8156;width:2364;height:1817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10087;width:2734;height: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8156;width:2735;height:2735">
                  <v:shape id="shape_0" stroked="f" o:allowincell="f" style="position:absolute;left:7938;top:8156;width:2364;height:1817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10087;width:2734;height: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8156;width:2735;height:2735">
                  <v:shape id="shape_0" stroked="f" o:allowincell="f" style="position:absolute;left:10530;top:8156;width:2364;height:1817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10087;width:2734;height: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8156;width:2735;height:2735">
                  <v:shape id="shape_0" stroked="f" o:allowincell="f" style="position:absolute;left:13122;top:8156;width:2364;height:1817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10087;width:2734;height: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 xml:space="preserve">240. LÁSKYPLNÉ SRDCE (5) </w:t>
      </w:r>
      <w:r>
        <w:rPr>
          <w:rFonts w:cs="Formata" w:ascii="Formata" w:hAnsi="Formata"/>
          <w:b/>
          <w:color w:val="0000FF"/>
          <w:sz w:val="16"/>
        </w:rPr>
        <w:t xml:space="preserve">– mini – 24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orient="landscape" w:w="16838" w:h="11906"/>
      <w:pgMar w:left="170" w:right="663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9:44:00Z</dcterms:created>
  <dc:creator>Ivo A. Benda</dc:creator>
  <dc:description/>
  <dc:language>en-US</dc:language>
  <cp:lastModifiedBy>IAB</cp:lastModifiedBy>
  <cp:lastPrinted>2005-03-26T20:42:00Z</cp:lastPrinted>
  <dcterms:modified xsi:type="dcterms:W3CDTF">2005-03-26T19:44:00Z</dcterms:modified>
  <cp:revision>2</cp:revision>
  <dc:subject/>
  <dc:title>www.vesmirni-lide.cz     www.universe-people.com</dc:title>
</cp:coreProperties>
</file>