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76860</wp:posOffset>
                </wp:positionV>
                <wp:extent cx="7294880" cy="173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5040" cy="1736640"/>
                          <a:chOff x="0" y="0"/>
                          <a:chExt cx="72950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1.8pt;width:574.4pt;height:136.75pt" coordorigin="-140,436" coordsize="11488,2735">
                <v:group id="shape_0" style="position:absolute;left:-140;top:436;width:2128;height:27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6;top:436;width:1683;height:223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66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36;width:2128;height:2735">
                  <v:shape id="shape_0" stroked="f" o:allowincell="f" style="position:absolute;left:1948;top:436;width:1683;height:223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66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36;width:2128;height:2735">
                  <v:shape id="shape_0" stroked="f" o:allowincell="f" style="position:absolute;left:3820;top:436;width:1683;height:223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66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36;width:2128;height:2735">
                  <v:shape id="shape_0" stroked="f" o:allowincell="f" style="position:absolute;left:5692;top:436;width:1683;height:223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66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36;width:2128;height:2735">
                  <v:shape id="shape_0" stroked="f" o:allowincell="f" style="position:absolute;left:7564;top:436;width:1683;height:223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66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36;width:2128;height:2735">
                  <v:shape id="shape_0" stroked="f" o:allowincell="f" style="position:absolute;left:9436;top:436;width:1683;height:223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66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05660</wp:posOffset>
                </wp:positionV>
                <wp:extent cx="7294880" cy="173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5040" cy="1736640"/>
                          <a:chOff x="0" y="0"/>
                          <a:chExt cx="72950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5.8pt;width:574.4pt;height:136.75pt" coordorigin="-140,3316" coordsize="11488,2735">
                <v:group id="shape_0" style="position:absolute;left:-140;top:3316;width:2128;height:2735">
                  <v:shape id="shape_0" stroked="f" o:allowincell="f" style="position:absolute;left:76;top:3316;width:1683;height:223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54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316;width:2128;height:2735">
                  <v:shape id="shape_0" stroked="f" o:allowincell="f" style="position:absolute;left:1948;top:3316;width:1683;height:223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54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316;width:2128;height:2735">
                  <v:shape id="shape_0" stroked="f" o:allowincell="f" style="position:absolute;left:3820;top:3316;width:1683;height:223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54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316;width:2128;height:2735">
                  <v:shape id="shape_0" stroked="f" o:allowincell="f" style="position:absolute;left:5692;top:3316;width:1683;height:223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54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316;width:2128;height:2735">
                  <v:shape id="shape_0" stroked="f" o:allowincell="f" style="position:absolute;left:7564;top:3316;width:1683;height:223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54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316;width:2128;height:2735">
                  <v:shape id="shape_0" stroked="f" o:allowincell="f" style="position:absolute;left:9436;top:3316;width:1683;height:223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54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934460</wp:posOffset>
                </wp:positionV>
                <wp:extent cx="7294880" cy="173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5040" cy="1736640"/>
                          <a:chOff x="0" y="0"/>
                          <a:chExt cx="72950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09.8pt;width:574.4pt;height:136.75pt" coordorigin="-140,6196" coordsize="11488,2735">
                <v:group id="shape_0" style="position:absolute;left:-140;top:6196;width:2128;height:2735">
                  <v:shape id="shape_0" stroked="f" o:allowincell="f" style="position:absolute;left:76;top:6196;width:1683;height:223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42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196;width:2128;height:2735">
                  <v:shape id="shape_0" stroked="f" o:allowincell="f" style="position:absolute;left:1948;top:6196;width:1683;height:223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42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196;width:2128;height:2735">
                  <v:shape id="shape_0" stroked="f" o:allowincell="f" style="position:absolute;left:3820;top:6196;width:1683;height:223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42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196;width:2128;height:2735">
                  <v:shape id="shape_0" stroked="f" o:allowincell="f" style="position:absolute;left:5692;top:6196;width:1683;height:223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42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196;width:2128;height:2735">
                  <v:shape id="shape_0" stroked="f" o:allowincell="f" style="position:absolute;left:7564;top:6196;width:1683;height:223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42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196;width:2128;height:2735">
                  <v:shape id="shape_0" stroked="f" o:allowincell="f" style="position:absolute;left:9436;top:6196;width:1683;height:223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42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763260</wp:posOffset>
                </wp:positionV>
                <wp:extent cx="7294880" cy="173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5040" cy="1736640"/>
                          <a:chOff x="0" y="0"/>
                          <a:chExt cx="72950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53.8pt;width:574.4pt;height:136.75pt" coordorigin="-140,9076" coordsize="11488,2735">
                <v:group id="shape_0" style="position:absolute;left:-140;top:9076;width:2128;height:2735">
                  <v:shape id="shape_0" stroked="f" o:allowincell="f" style="position:absolute;left:76;top:9076;width:1683;height:223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30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076;width:2128;height:2735">
                  <v:shape id="shape_0" stroked="f" o:allowincell="f" style="position:absolute;left:1948;top:9076;width:1683;height:223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30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076;width:2128;height:2735">
                  <v:shape id="shape_0" stroked="f" o:allowincell="f" style="position:absolute;left:3820;top:9076;width:1683;height:223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30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076;width:2128;height:2735">
                  <v:shape id="shape_0" stroked="f" o:allowincell="f" style="position:absolute;left:5692;top:9076;width:1683;height:223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30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076;width:2128;height:2735">
                  <v:shape id="shape_0" stroked="f" o:allowincell="f" style="position:absolute;left:7564;top:9076;width:1683;height:223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30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076;width:2128;height:2735">
                  <v:shape id="shape_0" stroked="f" o:allowincell="f" style="position:absolute;left:9436;top:9076;width:1683;height:223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30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592060</wp:posOffset>
                </wp:positionV>
                <wp:extent cx="7294880" cy="1736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5040" cy="1736640"/>
                          <a:chOff x="0" y="0"/>
                          <a:chExt cx="72950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514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7160" y="0"/>
                              <a:ext cx="10692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3514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7.8pt;width:574.4pt;height:136.75pt" coordorigin="-140,11956" coordsize="11488,2735">
                <v:group id="shape_0" style="position:absolute;left:-140;top:11956;width:2128;height:2735">
                  <v:shape id="shape_0" stroked="f" o:allowincell="f" style="position:absolute;left:76;top:11956;width:1683;height:2230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18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956;width:2128;height:2735">
                  <v:shape id="shape_0" stroked="f" o:allowincell="f" style="position:absolute;left:1948;top:11956;width:1683;height:223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18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956;width:2128;height:2735">
                  <v:shape id="shape_0" stroked="f" o:allowincell="f" style="position:absolute;left:3820;top:11956;width:1683;height:223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18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956;width:2128;height:2735">
                  <v:shape id="shape_0" stroked="f" o:allowincell="f" style="position:absolute;left:5692;top:11956;width:1683;height:223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18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956;width:2128;height:2735">
                  <v:shape id="shape_0" stroked="f" o:allowincell="f" style="position:absolute;left:7564;top:11956;width:1683;height:223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18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956;width:2128;height:2735">
                  <v:shape id="shape_0" stroked="f" o:allowincell="f" style="position:absolute;left:9436;top:11956;width:1683;height:223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189;width:212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49.  EVAKUACE (2)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6:07:00Z</dcterms:created>
  <dc:creator>Ivo A. Benda</dc:creator>
  <dc:description/>
  <dc:language>en-US</dc:language>
  <cp:lastModifiedBy>IAB</cp:lastModifiedBy>
  <cp:lastPrinted>2004-11-10T17:06:00Z</cp:lastPrinted>
  <dcterms:modified xsi:type="dcterms:W3CDTF">2004-11-10T16:07:00Z</dcterms:modified>
  <cp:revision>2</cp:revision>
  <dc:subject/>
  <dc:title>www.vesmirni-lide.cz     www.universe-people.com</dc:title>
</cp:coreProperties>
</file>