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020</wp:posOffset>
                </wp:positionH>
                <wp:positionV relativeFrom="paragraph">
                  <wp:posOffset>276860</wp:posOffset>
                </wp:positionV>
                <wp:extent cx="9839960" cy="1550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39880" cy="1550160"/>
                          <a:chOff x="0" y="0"/>
                          <a:chExt cx="9839880" cy="155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0280" cy="1550160"/>
                          </a:xfrm>
                        </wpg:grpSpPr>
                        <pic:pic xmlns:pic="http://schemas.openxmlformats.org/drawingml/2006/picture">
                          <pic:nvPicPr>
                            <pic:cNvPr id="0" name="Obr722_D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2480" y="0"/>
                              <a:ext cx="151812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7160"/>
                              <a:ext cx="161028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ICKÉ POLE V SYNCHRONIZA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610280" cy="1550160"/>
                          </a:xfrm>
                        </wpg:grpSpPr>
                        <pic:pic xmlns:pic="http://schemas.openxmlformats.org/drawingml/2006/picture">
                          <pic:nvPicPr>
                            <pic:cNvPr id="1" name="Obr722_D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2480" y="0"/>
                              <a:ext cx="151812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7160"/>
                              <a:ext cx="161028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ICKÉ POLE V SYNCHRONIZA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610280" cy="1550160"/>
                          </a:xfrm>
                        </wpg:grpSpPr>
                        <pic:pic xmlns:pic="http://schemas.openxmlformats.org/drawingml/2006/picture">
                          <pic:nvPicPr>
                            <pic:cNvPr id="2" name="Obr722_D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2480" y="0"/>
                              <a:ext cx="151812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7160"/>
                              <a:ext cx="161028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ICKÉ POLE V SYNCHRONIZA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610280" cy="1550160"/>
                          </a:xfrm>
                        </wpg:grpSpPr>
                        <pic:pic xmlns:pic="http://schemas.openxmlformats.org/drawingml/2006/picture">
                          <pic:nvPicPr>
                            <pic:cNvPr id="3" name="Obr722_D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42480" y="0"/>
                              <a:ext cx="151812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7160"/>
                              <a:ext cx="161028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ICKÉ POLE V SYNCHRONIZA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610280" cy="1550160"/>
                          </a:xfrm>
                        </wpg:grpSpPr>
                        <pic:pic xmlns:pic="http://schemas.openxmlformats.org/drawingml/2006/picture">
                          <pic:nvPicPr>
                            <pic:cNvPr id="4" name="Obr722_D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2480" y="0"/>
                              <a:ext cx="151812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7160"/>
                              <a:ext cx="161028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ICKÉ POLE V SYNCHRONIZA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610280" cy="1550160"/>
                          </a:xfrm>
                        </wpg:grpSpPr>
                        <pic:pic xmlns:pic="http://schemas.openxmlformats.org/drawingml/2006/picture">
                          <pic:nvPicPr>
                            <pic:cNvPr id="5" name="Obr722_D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42480" y="0"/>
                              <a:ext cx="151812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7160"/>
                              <a:ext cx="161028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ICKÉ POLE V SYNCHRONIZA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pt;margin-top:21.8pt;width:774.8pt;height:122.05pt" coordorigin="-52,436" coordsize="15496,2441">
                <v:group id="shape_0" style="position:absolute;left:-52;top:436;width:2536;height:244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Obr722_D" stroked="f" o:allowincell="f" style="position:absolute;left:15;top:436;width:2390;height:193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52;top:2353;width:2535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ICKÉ POLE V SYNCHRONIZAC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40;top:436;width:2536;height:2441">
                  <v:shape id="shape_0" ID="Obr722_D" stroked="f" o:allowincell="f" style="position:absolute;left:2607;top:436;width:2390;height:1931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40;top:2353;width:2535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ICKÉ POLE V SYNCHRONIZAC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32;top:436;width:2536;height:2441">
                  <v:shape id="shape_0" ID="Obr722_D" stroked="f" o:allowincell="f" style="position:absolute;left:5199;top:436;width:2390;height:1931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32;top:2353;width:2535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ICKÉ POLE V SYNCHRONIZAC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24;top:436;width:2536;height:2441">
                  <v:shape id="shape_0" ID="Obr722_D" stroked="f" o:allowincell="f" style="position:absolute;left:7791;top:436;width:2390;height:1931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24;top:2353;width:2535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ICKÉ POLE V SYNCHRONIZAC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16;top:436;width:2536;height:2441">
                  <v:shape id="shape_0" ID="Obr722_D" stroked="f" o:allowincell="f" style="position:absolute;left:10383;top:436;width:2390;height:1931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16;top:2353;width:2535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ICKÉ POLE V SYNCHRONIZAC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08;top:436;width:2536;height:2441">
                  <v:shape id="shape_0" ID="Obr722_D" stroked="f" o:allowincell="f" style="position:absolute;left:12975;top:436;width:2390;height:1931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08;top:2353;width:2535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ICKÉ POLE V SYNCHRONIZAC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020</wp:posOffset>
                </wp:positionH>
                <wp:positionV relativeFrom="paragraph">
                  <wp:posOffset>1831340</wp:posOffset>
                </wp:positionV>
                <wp:extent cx="9839960" cy="15500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39880" cy="1550160"/>
                          <a:chOff x="0" y="0"/>
                          <a:chExt cx="9839880" cy="155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0280" cy="1550160"/>
                          </a:xfrm>
                        </wpg:grpSpPr>
                        <pic:pic xmlns:pic="http://schemas.openxmlformats.org/drawingml/2006/picture">
                          <pic:nvPicPr>
                            <pic:cNvPr id="6" name="Obr722_D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42480" y="0"/>
                              <a:ext cx="151812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7160"/>
                              <a:ext cx="161028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ICKÉ POLE V SYNCHRONIZA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610280" cy="1550160"/>
                          </a:xfrm>
                        </wpg:grpSpPr>
                        <pic:pic xmlns:pic="http://schemas.openxmlformats.org/drawingml/2006/picture">
                          <pic:nvPicPr>
                            <pic:cNvPr id="7" name="Obr722_D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42480" y="0"/>
                              <a:ext cx="151812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7160"/>
                              <a:ext cx="161028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ICKÉ POLE V SYNCHRONIZA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610280" cy="1550160"/>
                          </a:xfrm>
                        </wpg:grpSpPr>
                        <pic:pic xmlns:pic="http://schemas.openxmlformats.org/drawingml/2006/picture">
                          <pic:nvPicPr>
                            <pic:cNvPr id="8" name="Obr722_D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42480" y="0"/>
                              <a:ext cx="151812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7160"/>
                              <a:ext cx="161028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ICKÉ POLE V SYNCHRONIZA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610280" cy="1550160"/>
                          </a:xfrm>
                        </wpg:grpSpPr>
                        <pic:pic xmlns:pic="http://schemas.openxmlformats.org/drawingml/2006/picture">
                          <pic:nvPicPr>
                            <pic:cNvPr id="9" name="Obr722_D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42480" y="0"/>
                              <a:ext cx="151812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7160"/>
                              <a:ext cx="161028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ICKÉ POLE V SYNCHRONIZA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610280" cy="1550160"/>
                          </a:xfrm>
                        </wpg:grpSpPr>
                        <pic:pic xmlns:pic="http://schemas.openxmlformats.org/drawingml/2006/picture">
                          <pic:nvPicPr>
                            <pic:cNvPr id="10" name="Obr722_D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42480" y="0"/>
                              <a:ext cx="151812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7160"/>
                              <a:ext cx="161028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ICKÉ POLE V SYNCHRONIZA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610280" cy="1550160"/>
                          </a:xfrm>
                        </wpg:grpSpPr>
                        <pic:pic xmlns:pic="http://schemas.openxmlformats.org/drawingml/2006/picture">
                          <pic:nvPicPr>
                            <pic:cNvPr id="11" name="Obr722_D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42480" y="0"/>
                              <a:ext cx="151812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7160"/>
                              <a:ext cx="161028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ICKÉ POLE V SYNCHRONIZA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pt;margin-top:144.2pt;width:774.8pt;height:122.05pt" coordorigin="-52,2884" coordsize="15496,2441">
                <v:group id="shape_0" style="position:absolute;left:-52;top:2884;width:2536;height:2441">
                  <v:shape id="shape_0" ID="Obr722_D" stroked="f" o:allowincell="f" style="position:absolute;left:15;top:2884;width:2390;height:1931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52;top:4801;width:2535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ICKÉ POLE V SYNCHRONIZAC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40;top:2884;width:2536;height:2441">
                  <v:shape id="shape_0" ID="Obr722_D" stroked="f" o:allowincell="f" style="position:absolute;left:2607;top:2884;width:2390;height:193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40;top:4801;width:2535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ICKÉ POLE V SYNCHRONIZAC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32;top:2884;width:2536;height:2441">
                  <v:shape id="shape_0" ID="Obr722_D" stroked="f" o:allowincell="f" style="position:absolute;left:5199;top:2884;width:2390;height:1931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32;top:4801;width:2535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ICKÉ POLE V SYNCHRONIZAC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24;top:2884;width:2536;height:2441">
                  <v:shape id="shape_0" ID="Obr722_D" stroked="f" o:allowincell="f" style="position:absolute;left:7791;top:2884;width:2390;height:1931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24;top:4801;width:2535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ICKÉ POLE V SYNCHRONIZAC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16;top:2884;width:2536;height:2441">
                  <v:shape id="shape_0" ID="Obr722_D" stroked="f" o:allowincell="f" style="position:absolute;left:10383;top:2884;width:2390;height:1931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16;top:4801;width:2535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ICKÉ POLE V SYNCHRONIZAC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08;top:2884;width:2536;height:2441">
                  <v:shape id="shape_0" ID="Obr722_D" stroked="f" o:allowincell="f" style="position:absolute;left:12975;top:2884;width:2390;height:1931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08;top:4801;width:2535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ICKÉ POLE V SYNCHRONIZAC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020</wp:posOffset>
                </wp:positionH>
                <wp:positionV relativeFrom="paragraph">
                  <wp:posOffset>3385820</wp:posOffset>
                </wp:positionV>
                <wp:extent cx="9839960" cy="15500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39880" cy="1550160"/>
                          <a:chOff x="0" y="0"/>
                          <a:chExt cx="9839880" cy="155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0280" cy="1550160"/>
                          </a:xfrm>
                        </wpg:grpSpPr>
                        <pic:pic xmlns:pic="http://schemas.openxmlformats.org/drawingml/2006/picture">
                          <pic:nvPicPr>
                            <pic:cNvPr id="12" name="Obr722_D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42480" y="0"/>
                              <a:ext cx="151812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7160"/>
                              <a:ext cx="161028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ICKÉ POLE V SYNCHRONIZA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610280" cy="1550160"/>
                          </a:xfrm>
                        </wpg:grpSpPr>
                        <pic:pic xmlns:pic="http://schemas.openxmlformats.org/drawingml/2006/picture">
                          <pic:nvPicPr>
                            <pic:cNvPr id="13" name="Obr722_D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2480" y="0"/>
                              <a:ext cx="151812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7160"/>
                              <a:ext cx="161028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ICKÉ POLE V SYNCHRONIZA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610280" cy="1550160"/>
                          </a:xfrm>
                        </wpg:grpSpPr>
                        <pic:pic xmlns:pic="http://schemas.openxmlformats.org/drawingml/2006/picture">
                          <pic:nvPicPr>
                            <pic:cNvPr id="14" name="Obr722_D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42480" y="0"/>
                              <a:ext cx="151812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7160"/>
                              <a:ext cx="161028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ICKÉ POLE V SYNCHRONIZA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610280" cy="1550160"/>
                          </a:xfrm>
                        </wpg:grpSpPr>
                        <pic:pic xmlns:pic="http://schemas.openxmlformats.org/drawingml/2006/picture">
                          <pic:nvPicPr>
                            <pic:cNvPr id="15" name="Obr722_D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42480" y="0"/>
                              <a:ext cx="151812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7160"/>
                              <a:ext cx="161028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ICKÉ POLE V SYNCHRONIZA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610280" cy="1550160"/>
                          </a:xfrm>
                        </wpg:grpSpPr>
                        <pic:pic xmlns:pic="http://schemas.openxmlformats.org/drawingml/2006/picture">
                          <pic:nvPicPr>
                            <pic:cNvPr id="16" name="Obr722_D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42480" y="0"/>
                              <a:ext cx="151812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7160"/>
                              <a:ext cx="161028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ICKÉ POLE V SYNCHRONIZA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610280" cy="1550160"/>
                          </a:xfrm>
                        </wpg:grpSpPr>
                        <pic:pic xmlns:pic="http://schemas.openxmlformats.org/drawingml/2006/picture">
                          <pic:nvPicPr>
                            <pic:cNvPr id="17" name="Obr722_D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42480" y="0"/>
                              <a:ext cx="151812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7160"/>
                              <a:ext cx="161028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ICKÉ POLE V SYNCHRONIZA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pt;margin-top:266.6pt;width:774.8pt;height:122.05pt" coordorigin="-52,5332" coordsize="15496,2441">
                <v:group id="shape_0" style="position:absolute;left:-52;top:5332;width:2536;height:2441">
                  <v:shape id="shape_0" ID="Obr722_D" stroked="f" o:allowincell="f" style="position:absolute;left:15;top:5332;width:2390;height:1931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52;top:7249;width:2535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ICKÉ POLE V SYNCHRONIZAC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40;top:5332;width:2536;height:2441">
                  <v:shape id="shape_0" ID="Obr722_D" stroked="f" o:allowincell="f" style="position:absolute;left:2607;top:5332;width:2390;height:1931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40;top:7249;width:2535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ICKÉ POLE V SYNCHRONIZAC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32;top:5332;width:2536;height:2441">
                  <v:shape id="shape_0" ID="Obr722_D" stroked="f" o:allowincell="f" style="position:absolute;left:5199;top:5332;width:2390;height:1931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32;top:7249;width:2535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ICKÉ POLE V SYNCHRONIZAC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24;top:5332;width:2536;height:2441">
                  <v:shape id="shape_0" ID="Obr722_D" stroked="f" o:allowincell="f" style="position:absolute;left:7791;top:5332;width:2390;height:1931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24;top:7249;width:2535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ICKÉ POLE V SYNCHRONIZAC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16;top:5332;width:2536;height:2441">
                  <v:shape id="shape_0" ID="Obr722_D" stroked="f" o:allowincell="f" style="position:absolute;left:10383;top:5332;width:2390;height:1931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16;top:7249;width:2535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ICKÉ POLE V SYNCHRONIZAC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08;top:5332;width:2536;height:2441">
                  <v:shape id="shape_0" ID="Obr722_D" stroked="f" o:allowincell="f" style="position:absolute;left:12975;top:5332;width:2390;height:1931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08;top:7249;width:2535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ICKÉ POLE V SYNCHRONIZAC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020</wp:posOffset>
                </wp:positionH>
                <wp:positionV relativeFrom="paragraph">
                  <wp:posOffset>4940300</wp:posOffset>
                </wp:positionV>
                <wp:extent cx="9839960" cy="15500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39880" cy="1550160"/>
                          <a:chOff x="0" y="0"/>
                          <a:chExt cx="9839880" cy="155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0280" cy="1550160"/>
                          </a:xfrm>
                        </wpg:grpSpPr>
                        <pic:pic xmlns:pic="http://schemas.openxmlformats.org/drawingml/2006/picture">
                          <pic:nvPicPr>
                            <pic:cNvPr id="18" name="Obr722_D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42480" y="0"/>
                              <a:ext cx="151812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7160"/>
                              <a:ext cx="161028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ICKÉ POLE V SYNCHRONIZA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610280" cy="1550160"/>
                          </a:xfrm>
                        </wpg:grpSpPr>
                        <pic:pic xmlns:pic="http://schemas.openxmlformats.org/drawingml/2006/picture">
                          <pic:nvPicPr>
                            <pic:cNvPr id="19" name="Obr722_D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42480" y="0"/>
                              <a:ext cx="151812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7160"/>
                              <a:ext cx="161028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ICKÉ POLE V SYNCHRONIZA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610280" cy="1550160"/>
                          </a:xfrm>
                        </wpg:grpSpPr>
                        <pic:pic xmlns:pic="http://schemas.openxmlformats.org/drawingml/2006/picture">
                          <pic:nvPicPr>
                            <pic:cNvPr id="20" name="Obr722_D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42480" y="0"/>
                              <a:ext cx="151812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7160"/>
                              <a:ext cx="161028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ICKÉ POLE V SYNCHRONIZA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610280" cy="1550160"/>
                          </a:xfrm>
                        </wpg:grpSpPr>
                        <pic:pic xmlns:pic="http://schemas.openxmlformats.org/drawingml/2006/picture">
                          <pic:nvPicPr>
                            <pic:cNvPr id="21" name="Obr722_D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42480" y="0"/>
                              <a:ext cx="151812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7160"/>
                              <a:ext cx="161028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ICKÉ POLE V SYNCHRONIZA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610280" cy="1550160"/>
                          </a:xfrm>
                        </wpg:grpSpPr>
                        <pic:pic xmlns:pic="http://schemas.openxmlformats.org/drawingml/2006/picture">
                          <pic:nvPicPr>
                            <pic:cNvPr id="22" name="Obr722_D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42480" y="0"/>
                              <a:ext cx="151812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7160"/>
                              <a:ext cx="161028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ICKÉ POLE V SYNCHRONIZA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610280" cy="1550160"/>
                          </a:xfrm>
                        </wpg:grpSpPr>
                        <pic:pic xmlns:pic="http://schemas.openxmlformats.org/drawingml/2006/picture">
                          <pic:nvPicPr>
                            <pic:cNvPr id="23" name="Obr722_D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42480" y="0"/>
                              <a:ext cx="151812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7160"/>
                              <a:ext cx="161028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URICKÉ POLE V SYNCHRONIZA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pt;margin-top:389pt;width:774.8pt;height:122.05pt" coordorigin="-52,7780" coordsize="15496,2441">
                <v:group id="shape_0" style="position:absolute;left:-52;top:7780;width:2536;height:2441">
                  <v:shape id="shape_0" ID="Obr722_D" stroked="f" o:allowincell="f" style="position:absolute;left:15;top:7780;width:2390;height:1931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52;top:9697;width:2535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ICKÉ POLE V SYNCHRONIZAC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40;top:7780;width:2536;height:2441">
                  <v:shape id="shape_0" ID="Obr722_D" stroked="f" o:allowincell="f" style="position:absolute;left:2607;top:7780;width:2390;height:1931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40;top:9697;width:2535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ICKÉ POLE V SYNCHRONIZAC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32;top:7780;width:2536;height:2441">
                  <v:shape id="shape_0" ID="Obr722_D" stroked="f" o:allowincell="f" style="position:absolute;left:5199;top:7780;width:2390;height:1931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32;top:9697;width:2535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ICKÉ POLE V SYNCHRONIZAC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24;top:7780;width:2536;height:2441">
                  <v:shape id="shape_0" ID="Obr722_D" stroked="f" o:allowincell="f" style="position:absolute;left:7791;top:7780;width:2390;height:1931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24;top:9697;width:2535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ICKÉ POLE V SYNCHRONIZAC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16;top:7780;width:2536;height:2441">
                  <v:shape id="shape_0" ID="Obr722_D" stroked="f" o:allowincell="f" style="position:absolute;left:10383;top:7780;width:2390;height:1931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16;top:9697;width:2535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ICKÉ POLE V SYNCHRONIZAC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08;top:7780;width:2536;height:2441">
                  <v:shape id="shape_0" ID="Obr722_D" stroked="f" o:allowincell="f" style="position:absolute;left:12975;top:7780;width:2390;height:1931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08;top:9697;width:2535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URICKÉ POLE V SYNCHRONIZAC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2"/>
        </w:rPr>
        <w:t xml:space="preserve">118. AURICKÉ POLE V SYNCHRONIZACI </w:t>
      </w:r>
      <w:r>
        <w:rPr>
          <w:rFonts w:cs="Formata" w:ascii="Formata" w:hAnsi="Formata"/>
          <w:b/>
          <w:color w:val="0000FF"/>
          <w:sz w:val="22"/>
        </w:rPr>
        <w:t xml:space="preserve">– mini – 24 </w:t>
      </w:r>
      <w:r>
        <w:rPr>
          <w:rFonts w:cs="Formata" w:ascii="Formata" w:hAnsi="Formata"/>
          <w:b/>
          <w:color w:val="0000FF"/>
          <w:sz w:val="22"/>
          <w:lang w:val="en-US"/>
        </w:rPr>
        <w:t>x</w:t>
      </w:r>
    </w:p>
    <w:sectPr>
      <w:type w:val="nextPage"/>
      <w:pgSz w:orient="landscape" w:w="16838" w:h="11906"/>
      <w:pgMar w:left="340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5:52:00Z</dcterms:created>
  <dc:creator>Ivo A. Benda</dc:creator>
  <dc:description/>
  <dc:language>en-US</dc:language>
  <cp:lastModifiedBy>IAB</cp:lastModifiedBy>
  <cp:lastPrinted>2004-06-14T07:34:00Z</cp:lastPrinted>
  <dcterms:modified xsi:type="dcterms:W3CDTF">2004-06-14T05:52:00Z</dcterms:modified>
  <cp:revision>2</cp:revision>
  <dc:subject/>
  <dc:title>www.vesmirni-lide.cz     www.universe-people.com</dc:title>
</cp:coreProperties>
</file>