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card-10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10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1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1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1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10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9.65pt" coordorigin="-140,467" coordsize="11376,2593">
                <v:group id="shape_0" style="position:absolute;left:5476;top:467;width:2016;height:25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76;top:2595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10" stroked="f" o:allowincell="f" style="position:absolute;left:5694;top:467;width:1633;height:211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-140;top:467;width:2016;height:2593">
                  <v:shape id="shape_0" ID="card-10" stroked="f" o:allowincell="f" style="position:absolute;left:78;top:467;width:1633;height:211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595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593">
                  <v:shape id="shape_0" ID="card-10" stroked="f" o:allowincell="f" style="position:absolute;left:1950;top:467;width:1633;height:21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95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593">
                  <v:shape id="shape_0" ID="card-10" stroked="f" o:allowincell="f" style="position:absolute;left:3822;top:467;width:1633;height:21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95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593">
                  <v:shape id="shape_0" ID="card-10" stroked="f" o:allowincell="f" style="position:absolute;left:7566;top:467;width:1633;height:211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95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593">
                  <v:shape id="shape_0" ID="card-10" stroked="f" o:allowincell="f" style="position:absolute;left:9438;top:467;width:1633;height:21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95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10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10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10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10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10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10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9.65pt" coordorigin="-140,3203" coordsize="11376,2593">
                <v:group id="shape_0" style="position:absolute;left:-140;top:3203;width:2016;height:2593">
                  <v:shape id="shape_0" ID="card-10" stroked="f" o:allowincell="f" style="position:absolute;left:78;top:3203;width:1633;height:21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331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593">
                  <v:shape id="shape_0" ID="card-10" stroked="f" o:allowincell="f" style="position:absolute;left:1950;top:3203;width:1633;height:21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331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593">
                  <v:shape id="shape_0" ID="card-10" stroked="f" o:allowincell="f" style="position:absolute;left:3822;top:3203;width:1633;height:21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331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593">
                  <v:shape id="shape_0" ID="card-10" stroked="f" o:allowincell="f" style="position:absolute;left:7566;top:3203;width:1633;height:211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331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593">
                  <v:shape id="shape_0" ID="card-10" stroked="f" o:allowincell="f" style="position:absolute;left:9438;top:3203;width:1633;height:21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331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593">
                  <v:shape id="shape_0" ID="card-10" stroked="f" o:allowincell="f" style="position:absolute;left:5694;top:3203;width:1633;height:21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331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10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10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10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10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10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10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68.8pt;height:129.65pt" coordorigin="-140,8675" coordsize="11376,2593">
                <v:group id="shape_0" style="position:absolute;left:-140;top:8675;width:2016;height:2593">
                  <v:shape id="shape_0" ID="card-10" stroked="f" o:allowincell="f" style="position:absolute;left:78;top:8675;width:1633;height:211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803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016;height:2593">
                  <v:shape id="shape_0" ID="card-10" stroked="f" o:allowincell="f" style="position:absolute;left:1950;top:8675;width:1633;height:211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803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016;height:2593">
                  <v:shape id="shape_0" ID="card-10" stroked="f" o:allowincell="f" style="position:absolute;left:3822;top:8675;width:1633;height:211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803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016;height:2593">
                  <v:shape id="shape_0" ID="card-10" stroked="f" o:allowincell="f" style="position:absolute;left:7566;top:8675;width:1633;height:211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803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016;height:2593">
                  <v:shape id="shape_0" ID="card-10" stroked="f" o:allowincell="f" style="position:absolute;left:9438;top:8675;width:1633;height:211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803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016;height:2593">
                  <v:shape id="shape_0" ID="card-10" stroked="f" o:allowincell="f" style="position:absolute;left:5694;top:8675;width:1633;height:211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803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10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10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10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10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10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10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68.8pt;height:129.65pt" coordorigin="-140,11411" coordsize="11376,2593">
                <v:group id="shape_0" style="position:absolute;left:-140;top:11411;width:2016;height:2593">
                  <v:shape id="shape_0" ID="card-10" stroked="f" o:allowincell="f" style="position:absolute;left:78;top:11411;width:1633;height:211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016;height:2593">
                  <v:shape id="shape_0" ID="card-10" stroked="f" o:allowincell="f" style="position:absolute;left:1950;top:11411;width:1633;height:211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016;height:2593">
                  <v:shape id="shape_0" ID="card-10" stroked="f" o:allowincell="f" style="position:absolute;left:3822;top:11411;width:1633;height:211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016;height:2593">
                  <v:shape id="shape_0" ID="card-10" stroked="f" o:allowincell="f" style="position:absolute;left:7566;top:11411;width:1633;height:211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016;height:2593">
                  <v:shape id="shape_0" ID="card-10" stroked="f" o:allowincell="f" style="position:absolute;left:9438;top:11411;width:1633;height:211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016;height:2593">
                  <v:shape id="shape_0" ID="card-10" stroked="f" o:allowincell="f" style="position:absolute;left:5694;top:11411;width:1633;height:211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39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card-10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card-10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card-10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card-10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card-10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card-10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8600" y="0"/>
                              <a:ext cx="103752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1440"/>
                              <a:ext cx="1280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LO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68.8pt;height:129.65pt" coordorigin="-140,5939" coordsize="11376,2593">
                <v:group id="shape_0" style="position:absolute;left:-140;top:5939;width:2016;height:2593">
                  <v:shape id="shape_0" ID="card-10" stroked="f" o:allowincell="f" style="position:absolute;left:78;top:5939;width:1633;height:211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067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016;height:2593">
                  <v:shape id="shape_0" ID="card-10" stroked="f" o:allowincell="f" style="position:absolute;left:1950;top:5939;width:1633;height:211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067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016;height:2593">
                  <v:shape id="shape_0" ID="card-10" stroked="f" o:allowincell="f" style="position:absolute;left:3822;top:5939;width:1633;height:211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067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016;height:2593">
                  <v:shape id="shape_0" ID="card-10" stroked="f" o:allowincell="f" style="position:absolute;left:7566;top:5939;width:1633;height:211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067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016;height:2593">
                  <v:shape id="shape_0" ID="card-10" stroked="f" o:allowincell="f" style="position:absolute;left:9438;top:5939;width:1633;height:211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067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016;height:2593">
                  <v:shape id="shape_0" ID="card-10" stroked="f" o:allowincell="f" style="position:absolute;left:5694;top:5939;width:1633;height:211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067;width:2015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LO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0. SVĚTLO KRYSTALU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1:14:00Z</dcterms:created>
  <dc:creator>Ivo A. Benda</dc:creator>
  <dc:description/>
  <dc:language>en-US</dc:language>
  <cp:lastModifiedBy>IAB</cp:lastModifiedBy>
  <cp:lastPrinted>2004-06-13T22:47:00Z</cp:lastPrinted>
  <dcterms:modified xsi:type="dcterms:W3CDTF">2004-06-13T21:14:00Z</dcterms:modified>
  <cp:revision>2</cp:revision>
  <dc:subject/>
  <dc:title>www.vesmirni-lide.cz     www.universe-people.com</dc:title>
</cp:coreProperties>
</file>