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97. KORUNA STVOŘENÍ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53625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3640" cy="2285280"/>
                          <a:chOff x="0" y="0"/>
                          <a:chExt cx="995364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3.75pt;height:179.95pt" coordorigin="-22,340" coordsize="15675,3599">
                <v:group id="shape_0" style="position:absolute;left:-22;top:340;width:3003;height:35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;top:340;width:2842;height:290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2;top:3249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340;width:3003;height:3599">
                  <v:shape id="shape_0" stroked="f" o:allowincell="f" style="position:absolute;left:3200;top:340;width:2842;height:290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3249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340;width:3003;height:3599">
                  <v:shape id="shape_0" stroked="f" o:allowincell="f" style="position:absolute;left:6368;top:340;width:2842;height:290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3249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340;width:3003;height:3599">
                  <v:shape id="shape_0" stroked="f" o:allowincell="f" style="position:absolute;left:9536;top:340;width:2842;height:290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3249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340;width:3003;height:3599">
                  <v:shape id="shape_0" stroked="f" o:allowincell="f" style="position:absolute;left:12704;top:340;width:2842;height:290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3249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2684780</wp:posOffset>
                </wp:positionV>
                <wp:extent cx="9953625" cy="228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3640" cy="2285280"/>
                          <a:chOff x="0" y="0"/>
                          <a:chExt cx="995364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69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4200" y="0"/>
                              <a:ext cx="180540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9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11.4pt;width:783.75pt;height:179.95pt" coordorigin="-22,4228" coordsize="15675,3599">
                <v:group id="shape_0" style="position:absolute;left:-22;top:4228;width:3003;height:3599">
                  <v:shape id="shape_0" stroked="f" o:allowincell="f" style="position:absolute;left:32;top:4228;width:2842;height:290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2;top:7137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4228;width:3003;height:3599">
                  <v:shape id="shape_0" stroked="f" o:allowincell="f" style="position:absolute;left:3200;top:4228;width:2842;height:290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7137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4228;width:3003;height:3599">
                  <v:shape id="shape_0" stroked="f" o:allowincell="f" style="position:absolute;left:6368;top:4228;width:2842;height:290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7137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4228;width:3003;height:3599">
                  <v:shape id="shape_0" stroked="f" o:allowincell="f" style="position:absolute;left:9536;top:4228;width:2842;height:29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7137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4228;width:3003;height:3599">
                  <v:shape id="shape_0" stroked="f" o:allowincell="f" style="position:absolute;left:12704;top:4228;width:2842;height:290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7137;width:300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16:00Z</dcterms:created>
  <dc:creator>IVO A. BENDA</dc:creator>
  <dc:description/>
  <dc:language>en-US</dc:language>
  <cp:lastModifiedBy>IAB</cp:lastModifiedBy>
  <cp:lastPrinted>2002-11-29T14:26:00Z</cp:lastPrinted>
  <dcterms:modified xsi:type="dcterms:W3CDTF">2004-01-01T10:16:00Z</dcterms:modified>
  <cp:revision>2</cp:revision>
  <dc:subject/>
  <dc:title>www.vesmirni-lide.cz    www.universe-people.com</dc:title>
</cp:coreProperties>
</file>