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2. LÁSKA SPOJUJE SE SPOLEČNOSTMI SIL SVĚTL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6350</wp:posOffset>
                </wp:positionV>
                <wp:extent cx="2150110" cy="32905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0" name="287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0.5pt;width:169.3pt;height:259.05pt" coordorigin="-131,-10" coordsize="3386,5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7_D" stroked="f" o:allowincell="f" style="position:absolute;left:99;top:-10;width:2931;height:42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250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-6350</wp:posOffset>
                </wp:positionV>
                <wp:extent cx="2150110" cy="3290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1" name="287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-0.5pt;width:169.3pt;height:259.05pt" coordorigin="3325,-10" coordsize="3386,5181">
                <v:shape id="shape_0" ID="287_D" stroked="f" o:allowincell="f" style="position:absolute;left:3555;top:-10;width:2931;height:42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250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-6350</wp:posOffset>
                </wp:positionV>
                <wp:extent cx="2150110" cy="3290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2" name="287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-0.5pt;width:169.3pt;height:259.05pt" coordorigin="6781,-10" coordsize="3386,5181">
                <v:shape id="shape_0" ID="287_D" stroked="f" o:allowincell="f" style="position:absolute;left:7011;top:-10;width:2931;height:42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250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843530</wp:posOffset>
                </wp:positionV>
                <wp:extent cx="2150110" cy="3290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3" name="287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23.9pt;width:169.3pt;height:259.1pt" coordorigin="-131,4478" coordsize="3386,5182">
                <v:shape id="shape_0" ID="287_D" stroked="f" o:allowincell="f" style="position:absolute;left:99;top:4478;width:2931;height:42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73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2843530</wp:posOffset>
                </wp:positionV>
                <wp:extent cx="2150110" cy="3290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4" name="287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23.9pt;width:169.3pt;height:259.1pt" coordorigin="3325,4478" coordsize="3386,5182">
                <v:shape id="shape_0" ID="287_D" stroked="f" o:allowincell="f" style="position:absolute;left:3555;top:4478;width:2931;height:42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73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2843530</wp:posOffset>
                </wp:positionV>
                <wp:extent cx="2150110" cy="3290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5" name="287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23.9pt;width:169.3pt;height:259.1pt" coordorigin="6781,4478" coordsize="3386,5182">
                <v:shape id="shape_0" ID="287_D" stroked="f" o:allowincell="f" style="position:absolute;left:7011;top:4478;width:2931;height:42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73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043930</wp:posOffset>
                </wp:positionV>
                <wp:extent cx="2150110" cy="32905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6" name="287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75.9pt;width:169.3pt;height:259.1pt" coordorigin="-131,9518" coordsize="3386,5182">
                <v:shape id="shape_0" ID="287_D" stroked="f" o:allowincell="f" style="position:absolute;left:99;top:9518;width:2931;height:422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77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043930</wp:posOffset>
                </wp:positionV>
                <wp:extent cx="2150110" cy="329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7" name="287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75.9pt;width:169.3pt;height:259.1pt" coordorigin="3325,9518" coordsize="3386,5182">
                <v:shape id="shape_0" ID="287_D" stroked="f" o:allowincell="f" style="position:absolute;left:3555;top:9518;width:2931;height:42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77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043930</wp:posOffset>
                </wp:positionV>
                <wp:extent cx="2150110" cy="3290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3290400"/>
                          <a:chOff x="0" y="0"/>
                          <a:chExt cx="2150280" cy="3290400"/>
                        </a:xfrm>
                      </wpg:grpSpPr>
                      <pic:pic xmlns:pic="http://schemas.openxmlformats.org/drawingml/2006/picture">
                        <pic:nvPicPr>
                          <pic:cNvPr id="8" name="287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6160" y="0"/>
                            <a:ext cx="186192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5040"/>
                            <a:ext cx="215028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ÁSKA SPOJUJE SE SPOLEČNOSTMI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75.9pt;width:169.3pt;height:259.1pt" coordorigin="6781,9518" coordsize="3386,5182">
                <v:shape id="shape_0" ID="287_D" stroked="f" o:allowincell="f" style="position:absolute;left:7011;top:9518;width:2931;height:42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778;width:338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ÁSKA SPOJUJE SE SPOLEČNOSTMI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9:00Z</dcterms:created>
  <dc:creator>IVO A. BENDA</dc:creator>
  <dc:description/>
  <dc:language>en-US</dc:language>
  <cp:lastModifiedBy>IAB</cp:lastModifiedBy>
  <cp:lastPrinted>2002-03-18T10:19:00Z</cp:lastPrinted>
  <dcterms:modified xsi:type="dcterms:W3CDTF">2002-08-16T11:39:00Z</dcterms:modified>
  <cp:revision>2</cp:revision>
  <dc:subject/>
  <dc:title>www.vesmirni-lide.cz    www.universe-people.com</dc:title>
</cp:coreProperties>
</file>