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43. MERLIN – planeta Neptun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67640</wp:posOffset>
                </wp:positionV>
                <wp:extent cx="2239645" cy="3134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3134880"/>
                          <a:chOff x="0" y="0"/>
                          <a:chExt cx="2239560" cy="3134880"/>
                        </a:xfrm>
                      </wpg:grpSpPr>
                      <wps:wsp>
                        <wps:cNvSpPr txBox="1"/>
                        <wps:spPr>
                          <a:xfrm>
                            <a:off x="0" y="2574360"/>
                            <a:ext cx="223956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ERLIN – planeta Nept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9760" y="0"/>
                            <a:ext cx="1945080" cy="25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3.2pt;width:176.35pt;height:246.9pt" coordorigin="13,264" coordsize="3527,49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4318;width:3526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ERLIN – planeta Nept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9;top:264;width:3062;height:40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167640</wp:posOffset>
                </wp:positionV>
                <wp:extent cx="2233295" cy="3126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600"/>
                          <a:chOff x="0" y="0"/>
                          <a:chExt cx="2233440" cy="3126600"/>
                        </a:xfrm>
                      </wpg:grpSpPr>
                      <wps:wsp>
                        <wps:cNvSpPr txBox="1"/>
                        <wps:spPr>
                          <a:xfrm>
                            <a:off x="0" y="2567160"/>
                            <a:ext cx="223344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ERLIN – planeta Nept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9400" y="0"/>
                            <a:ext cx="1939320" cy="256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13.2pt;width:175.85pt;height:246.2pt" coordorigin="3469,264" coordsize="3517,4924">
                <v:shape id="shape_0" stroked="f" o:allowincell="f" style="position:absolute;left:3469;top:4307;width:3516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ERLIN – planeta Nept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264;width:3053;height:40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167640</wp:posOffset>
                </wp:positionV>
                <wp:extent cx="2233295" cy="3126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600"/>
                          <a:chOff x="0" y="0"/>
                          <a:chExt cx="2233440" cy="3126600"/>
                        </a:xfrm>
                      </wpg:grpSpPr>
                      <wps:wsp>
                        <wps:cNvSpPr txBox="1"/>
                        <wps:spPr>
                          <a:xfrm>
                            <a:off x="0" y="2567160"/>
                            <a:ext cx="223344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ERLIN – planeta Nept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9400" y="0"/>
                            <a:ext cx="1939320" cy="256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13.2pt;width:175.85pt;height:246.2pt" coordorigin="6925,264" coordsize="3517,4924">
                <v:shape id="shape_0" stroked="f" o:allowincell="f" style="position:absolute;left:6925;top:4307;width:3516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ERLIN – planeta Nept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0;top:264;width:3053;height:403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3110230</wp:posOffset>
                </wp:positionV>
                <wp:extent cx="2233295" cy="3126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600"/>
                          <a:chOff x="0" y="0"/>
                          <a:chExt cx="2233440" cy="3126600"/>
                        </a:xfrm>
                      </wpg:grpSpPr>
                      <wps:wsp>
                        <wps:cNvSpPr txBox="1"/>
                        <wps:spPr>
                          <a:xfrm>
                            <a:off x="0" y="2567160"/>
                            <a:ext cx="223344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ERLIN – planeta Nept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9400" y="0"/>
                            <a:ext cx="1939320" cy="256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4.9pt;width:175.85pt;height:246.2pt" coordorigin="13,4898" coordsize="3517,4924">
                <v:shape id="shape_0" stroked="f" o:allowincell="f" style="position:absolute;left:13;top:8941;width:3516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ERLIN – planeta Nept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4898;width:3053;height:403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110230</wp:posOffset>
                </wp:positionV>
                <wp:extent cx="2233295" cy="3126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600"/>
                          <a:chOff x="0" y="0"/>
                          <a:chExt cx="2233440" cy="3126600"/>
                        </a:xfrm>
                      </wpg:grpSpPr>
                      <wps:wsp>
                        <wps:cNvSpPr txBox="1"/>
                        <wps:spPr>
                          <a:xfrm>
                            <a:off x="0" y="2567160"/>
                            <a:ext cx="223344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ERLIN – planeta Nept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9400" y="0"/>
                            <a:ext cx="1939320" cy="256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4.9pt;width:175.85pt;height:246.2pt" coordorigin="3469,4898" coordsize="3517,4924">
                <v:shape id="shape_0" stroked="f" o:allowincell="f" style="position:absolute;left:3469;top:8941;width:3516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ERLIN – planeta Nept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4898;width:3053;height:403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7375</wp:posOffset>
                </wp:positionH>
                <wp:positionV relativeFrom="paragraph">
                  <wp:posOffset>3110230</wp:posOffset>
                </wp:positionV>
                <wp:extent cx="2233295" cy="3126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600"/>
                          <a:chOff x="0" y="0"/>
                          <a:chExt cx="2233440" cy="3126600"/>
                        </a:xfrm>
                      </wpg:grpSpPr>
                      <wps:wsp>
                        <wps:cNvSpPr txBox="1"/>
                        <wps:spPr>
                          <a:xfrm>
                            <a:off x="0" y="2567160"/>
                            <a:ext cx="223344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ERLIN – planeta Nept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9400" y="0"/>
                            <a:ext cx="1939320" cy="256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44.9pt;width:175.85pt;height:246.2pt" coordorigin="6925,4898" coordsize="3517,4924">
                <v:shape id="shape_0" stroked="f" o:allowincell="f" style="position:absolute;left:6925;top:8941;width:3516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ERLIN – planeta Nept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0;top:4898;width:3053;height:403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6219190</wp:posOffset>
                </wp:positionV>
                <wp:extent cx="2233295" cy="31267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600"/>
                          <a:chOff x="0" y="0"/>
                          <a:chExt cx="2233440" cy="3126600"/>
                        </a:xfrm>
                      </wpg:grpSpPr>
                      <wps:wsp>
                        <wps:cNvSpPr txBox="1"/>
                        <wps:spPr>
                          <a:xfrm>
                            <a:off x="0" y="2567160"/>
                            <a:ext cx="223344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ERLIN – planeta Nept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9400" y="0"/>
                            <a:ext cx="1939320" cy="256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9.7pt;width:175.85pt;height:246.2pt" coordorigin="13,9794" coordsize="3517,4924">
                <v:shape id="shape_0" stroked="f" o:allowincell="f" style="position:absolute;left:13;top:13837;width:3516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ERLIN – planeta Nept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9794;width:3053;height:403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219190</wp:posOffset>
                </wp:positionV>
                <wp:extent cx="2233295" cy="3126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600"/>
                          <a:chOff x="0" y="0"/>
                          <a:chExt cx="2233440" cy="3126600"/>
                        </a:xfrm>
                      </wpg:grpSpPr>
                      <wps:wsp>
                        <wps:cNvSpPr txBox="1"/>
                        <wps:spPr>
                          <a:xfrm>
                            <a:off x="0" y="2567160"/>
                            <a:ext cx="223344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ERLIN – planeta Nept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9400" y="0"/>
                            <a:ext cx="1939320" cy="256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9.7pt;width:175.85pt;height:246.2pt" coordorigin="3469,9794" coordsize="3517,4924">
                <v:shape id="shape_0" stroked="f" o:allowincell="f" style="position:absolute;left:3469;top:13837;width:3516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ERLIN – planeta Nept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9794;width:3053;height:403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219190</wp:posOffset>
                </wp:positionV>
                <wp:extent cx="2233295" cy="31261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240"/>
                          <a:chOff x="0" y="0"/>
                          <a:chExt cx="223344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7160"/>
                            <a:ext cx="2233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ERLIN – planeta Nept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9400" y="0"/>
                            <a:ext cx="1939320" cy="255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9.7pt;width:175.85pt;height:246.15pt" coordorigin="6925,9794" coordsize="3517,4923">
                <v:shape id="shape_0" stroked="f" o:allowincell="f" style="position:absolute;left:6925;top:13837;width:3516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ERLIN – planeta Nept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0;top:9794;width:3053;height:403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58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2T14:59:00Z</dcterms:modified>
  <cp:revision>6</cp:revision>
  <dc:subject/>
  <dc:title>www.vesmirni-lide.cz    www.universe-people.com</dc:title>
</cp:coreProperties>
</file>