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40. HORUS – planeta Slunce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167640</wp:posOffset>
                </wp:positionV>
                <wp:extent cx="1920240" cy="2924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2924640"/>
                          <a:chOff x="0" y="0"/>
                          <a:chExt cx="1920240" cy="2924640"/>
                        </a:xfrm>
                      </wpg:grpSpPr>
                      <wps:wsp>
                        <wps:cNvSpPr txBox="1"/>
                        <wps:spPr>
                          <a:xfrm>
                            <a:off x="0" y="2398320"/>
                            <a:ext cx="1920240" cy="52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HORUS – planeta Slu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19520" cy="241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13.2pt;width:151.2pt;height:230.3pt" coordorigin="157,264" coordsize="3024,46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7;top:4041;width:3023;height:8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HORUS – planeta Slu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7;top:264;width:3022;height:379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4255</wp:posOffset>
                </wp:positionH>
                <wp:positionV relativeFrom="paragraph">
                  <wp:posOffset>167640</wp:posOffset>
                </wp:positionV>
                <wp:extent cx="1920240" cy="29248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2924640"/>
                          <a:chOff x="0" y="0"/>
                          <a:chExt cx="1920240" cy="2924640"/>
                        </a:xfrm>
                      </wpg:grpSpPr>
                      <wps:wsp>
                        <wps:cNvSpPr txBox="1"/>
                        <wps:spPr>
                          <a:xfrm>
                            <a:off x="0" y="2398320"/>
                            <a:ext cx="1920240" cy="52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HORUS – planeta Slu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919520" cy="241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13.2pt;width:151.2pt;height:230.3pt" coordorigin="3613,264" coordsize="3024,4606">
                <v:shape id="shape_0" stroked="f" o:allowincell="f" style="position:absolute;left:3613;top:4041;width:3023;height:8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HORUS – planeta Slu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264;width:3022;height:379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8815</wp:posOffset>
                </wp:positionH>
                <wp:positionV relativeFrom="paragraph">
                  <wp:posOffset>167640</wp:posOffset>
                </wp:positionV>
                <wp:extent cx="1920240" cy="29248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2924640"/>
                          <a:chOff x="0" y="0"/>
                          <a:chExt cx="1920240" cy="2924640"/>
                        </a:xfrm>
                      </wpg:grpSpPr>
                      <wps:wsp>
                        <wps:cNvSpPr txBox="1"/>
                        <wps:spPr>
                          <a:xfrm>
                            <a:off x="0" y="2398320"/>
                            <a:ext cx="1920240" cy="52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HORUS – planeta Slu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919520" cy="241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13.2pt;width:151.2pt;height:230.3pt" coordorigin="7069,264" coordsize="3024,4606">
                <v:shape id="shape_0" stroked="f" o:allowincell="f" style="position:absolute;left:7069;top:4041;width:3023;height:8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HORUS – planeta Slu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9;top:264;width:3022;height:379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695</wp:posOffset>
                </wp:positionH>
                <wp:positionV relativeFrom="paragraph">
                  <wp:posOffset>2908935</wp:posOffset>
                </wp:positionV>
                <wp:extent cx="1920240" cy="29248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2924640"/>
                          <a:chOff x="0" y="0"/>
                          <a:chExt cx="1920240" cy="2924640"/>
                        </a:xfrm>
                      </wpg:grpSpPr>
                      <wps:wsp>
                        <wps:cNvSpPr txBox="1"/>
                        <wps:spPr>
                          <a:xfrm>
                            <a:off x="0" y="2398320"/>
                            <a:ext cx="1920240" cy="52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HORUS – planeta Slu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919520" cy="241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229.05pt;width:151.2pt;height:230.25pt" coordorigin="157,4581" coordsize="3024,4605">
                <v:shape id="shape_0" stroked="f" o:allowincell="f" style="position:absolute;left:157;top:8358;width:3023;height:8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HORUS – planeta Slu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;top:4581;width:3022;height:379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4255</wp:posOffset>
                </wp:positionH>
                <wp:positionV relativeFrom="paragraph">
                  <wp:posOffset>2908935</wp:posOffset>
                </wp:positionV>
                <wp:extent cx="1920240" cy="29248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2924640"/>
                          <a:chOff x="0" y="0"/>
                          <a:chExt cx="1920240" cy="2924640"/>
                        </a:xfrm>
                      </wpg:grpSpPr>
                      <wps:wsp>
                        <wps:cNvSpPr txBox="1"/>
                        <wps:spPr>
                          <a:xfrm>
                            <a:off x="0" y="2398320"/>
                            <a:ext cx="1920240" cy="52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HORUS – planeta Slu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919520" cy="241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229.05pt;width:151.2pt;height:230.25pt" coordorigin="3613,4581" coordsize="3024,4605">
                <v:shape id="shape_0" stroked="f" o:allowincell="f" style="position:absolute;left:3613;top:8358;width:3023;height:8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HORUS – planeta Slu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4581;width:3022;height:379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8815</wp:posOffset>
                </wp:positionH>
                <wp:positionV relativeFrom="paragraph">
                  <wp:posOffset>2908935</wp:posOffset>
                </wp:positionV>
                <wp:extent cx="1920240" cy="29248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2924640"/>
                          <a:chOff x="0" y="0"/>
                          <a:chExt cx="1920240" cy="2924640"/>
                        </a:xfrm>
                      </wpg:grpSpPr>
                      <wps:wsp>
                        <wps:cNvSpPr txBox="1"/>
                        <wps:spPr>
                          <a:xfrm>
                            <a:off x="0" y="2398320"/>
                            <a:ext cx="1920240" cy="52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HORUS – planeta Slu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919520" cy="241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229.05pt;width:151.2pt;height:230.25pt" coordorigin="7069,4581" coordsize="3024,4605">
                <v:shape id="shape_0" stroked="f" o:allowincell="f" style="position:absolute;left:7069;top:8358;width:3023;height:8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HORUS – planeta Slu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9;top:4581;width:3022;height:379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695</wp:posOffset>
                </wp:positionH>
                <wp:positionV relativeFrom="paragraph">
                  <wp:posOffset>5835015</wp:posOffset>
                </wp:positionV>
                <wp:extent cx="1920240" cy="29248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2924640"/>
                          <a:chOff x="0" y="0"/>
                          <a:chExt cx="1920240" cy="2924640"/>
                        </a:xfrm>
                      </wpg:grpSpPr>
                      <wps:wsp>
                        <wps:cNvSpPr txBox="1"/>
                        <wps:spPr>
                          <a:xfrm>
                            <a:off x="0" y="2398320"/>
                            <a:ext cx="1920240" cy="52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HORUS – planeta Slu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919520" cy="241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459.45pt;width:151.2pt;height:230.25pt" coordorigin="157,9189" coordsize="3024,4605">
                <v:shape id="shape_0" stroked="f" o:allowincell="f" style="position:absolute;left:157;top:12966;width:3023;height:8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HORUS – planeta Slu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;top:9189;width:3022;height:379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4255</wp:posOffset>
                </wp:positionH>
                <wp:positionV relativeFrom="paragraph">
                  <wp:posOffset>5835015</wp:posOffset>
                </wp:positionV>
                <wp:extent cx="1920240" cy="29248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2924640"/>
                          <a:chOff x="0" y="0"/>
                          <a:chExt cx="1920240" cy="2924640"/>
                        </a:xfrm>
                      </wpg:grpSpPr>
                      <wps:wsp>
                        <wps:cNvSpPr txBox="1"/>
                        <wps:spPr>
                          <a:xfrm>
                            <a:off x="0" y="2398320"/>
                            <a:ext cx="1920240" cy="52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HORUS – planeta Slu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919520" cy="241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459.45pt;width:151.2pt;height:230.25pt" coordorigin="3613,9189" coordsize="3024,4605">
                <v:shape id="shape_0" stroked="f" o:allowincell="f" style="position:absolute;left:3613;top:12966;width:3023;height:8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HORUS – planeta Slu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9189;width:3022;height:379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88815</wp:posOffset>
                </wp:positionH>
                <wp:positionV relativeFrom="paragraph">
                  <wp:posOffset>5835015</wp:posOffset>
                </wp:positionV>
                <wp:extent cx="1920240" cy="29248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2924640"/>
                          <a:chOff x="0" y="0"/>
                          <a:chExt cx="1920240" cy="2924640"/>
                        </a:xfrm>
                      </wpg:grpSpPr>
                      <wps:wsp>
                        <wps:cNvSpPr txBox="1"/>
                        <wps:spPr>
                          <a:xfrm>
                            <a:off x="0" y="2398320"/>
                            <a:ext cx="1920240" cy="52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HORUS – planeta Slu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919520" cy="241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459.45pt;width:151.2pt;height:230.25pt" coordorigin="7069,9189" coordsize="3024,4605">
                <v:shape id="shape_0" stroked="f" o:allowincell="f" style="position:absolute;left:7069;top:12966;width:3023;height:8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HORUS – planeta Slu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9;top:9189;width:3022;height:3797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6:47:00Z</dcterms:created>
  <dc:creator>IVO A. BENDA</dc:creator>
  <dc:description/>
  <dc:language>en-US</dc:language>
  <cp:lastModifiedBy>IVO A. BENDA www.vesmirni-lide.cz .universe-people.com</cp:lastModifiedBy>
  <cp:lastPrinted>2002-03-18T10:19:00Z</cp:lastPrinted>
  <dcterms:modified xsi:type="dcterms:W3CDTF">2002-03-20T16:48:00Z</dcterms:modified>
  <cp:revision>3</cp:revision>
  <dc:subject/>
  <dc:title>www.vesmirni-lide.cz    www.universe-people.com</dc:title>
</cp:coreProperties>
</file>