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35. MISTRYNĚ KUAN YIN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67640</wp:posOffset>
                </wp:positionV>
                <wp:extent cx="1977390" cy="31261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3126240"/>
                          <a:chOff x="0" y="0"/>
                          <a:chExt cx="197748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3560"/>
                            <a:ext cx="197748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UAN 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76760" cy="25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3.2pt;width:155.7pt;height:246.15pt" coordorigin="157,264" coordsize="3114,49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301;width:3113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UAN Y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264;width:3112;height:40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167640</wp:posOffset>
                </wp:positionV>
                <wp:extent cx="1977390" cy="3126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3126240"/>
                          <a:chOff x="0" y="0"/>
                          <a:chExt cx="197748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3560"/>
                            <a:ext cx="197748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UAN 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76760" cy="25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13.2pt;width:155.7pt;height:246.15pt" coordorigin="3613,264" coordsize="3114,4923">
                <v:shape id="shape_0" stroked="f" o:allowincell="f" style="position:absolute;left:3613;top:4301;width:3113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UAN Y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264;width:3112;height:40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167640</wp:posOffset>
                </wp:positionV>
                <wp:extent cx="1977390" cy="3126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3126240"/>
                          <a:chOff x="0" y="0"/>
                          <a:chExt cx="197748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3560"/>
                            <a:ext cx="197748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UAN 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76760" cy="25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13.2pt;width:155.7pt;height:246.15pt" coordorigin="7069,264" coordsize="3114,4923">
                <v:shape id="shape_0" stroked="f" o:allowincell="f" style="position:absolute;left:7069;top:4301;width:3113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UAN Y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264;width:3112;height:40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091815</wp:posOffset>
                </wp:positionV>
                <wp:extent cx="1977390" cy="31261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3126240"/>
                          <a:chOff x="0" y="0"/>
                          <a:chExt cx="197748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3560"/>
                            <a:ext cx="197748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UAN 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76760" cy="25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43.45pt;width:155.7pt;height:246.15pt" coordorigin="157,4869" coordsize="3114,4923">
                <v:shape id="shape_0" stroked="f" o:allowincell="f" style="position:absolute;left:157;top:8906;width:3113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UAN Y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4869;width:3112;height:40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110230</wp:posOffset>
                </wp:positionV>
                <wp:extent cx="1977390" cy="31261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3126240"/>
                          <a:chOff x="0" y="0"/>
                          <a:chExt cx="197748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3560"/>
                            <a:ext cx="197748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UAN 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76760" cy="25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44.9pt;width:155.7pt;height:246.15pt" coordorigin="3613,4898" coordsize="3114,4923">
                <v:shape id="shape_0" stroked="f" o:allowincell="f" style="position:absolute;left:3613;top:8935;width:3113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UAN Y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4898;width:3112;height:40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091815</wp:posOffset>
                </wp:positionV>
                <wp:extent cx="1977390" cy="31261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3126240"/>
                          <a:chOff x="0" y="0"/>
                          <a:chExt cx="197748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3560"/>
                            <a:ext cx="197748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UAN 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76760" cy="25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43.45pt;width:155.7pt;height:246.15pt" coordorigin="7069,4869" coordsize="3114,4923">
                <v:shape id="shape_0" stroked="f" o:allowincell="f" style="position:absolute;left:7069;top:8906;width:3113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UAN Y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4869;width:3112;height:40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219190</wp:posOffset>
                </wp:positionV>
                <wp:extent cx="1977390" cy="31261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3126240"/>
                          <a:chOff x="0" y="0"/>
                          <a:chExt cx="197748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3560"/>
                            <a:ext cx="197748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UAN 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76760" cy="25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489.7pt;width:155.7pt;height:246.15pt" coordorigin="157,9794" coordsize="3114,4923">
                <v:shape id="shape_0" stroked="f" o:allowincell="f" style="position:absolute;left:157;top:13831;width:3113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UAN Y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9794;width:3112;height:405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219190</wp:posOffset>
                </wp:positionV>
                <wp:extent cx="1977390" cy="31261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3126240"/>
                          <a:chOff x="0" y="0"/>
                          <a:chExt cx="197748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3560"/>
                            <a:ext cx="197748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UAN 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76760" cy="25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489.7pt;width:155.7pt;height:246.15pt" coordorigin="3613,9794" coordsize="3114,4923">
                <v:shape id="shape_0" stroked="f" o:allowincell="f" style="position:absolute;left:3613;top:13831;width:3113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UAN Y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9794;width:3112;height:40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219190</wp:posOffset>
                </wp:positionV>
                <wp:extent cx="1977390" cy="31261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7480" cy="3126240"/>
                          <a:chOff x="0" y="0"/>
                          <a:chExt cx="1977480" cy="3126240"/>
                        </a:xfrm>
                      </wpg:grpSpPr>
                      <wps:wsp>
                        <wps:cNvSpPr txBox="1"/>
                        <wps:spPr>
                          <a:xfrm>
                            <a:off x="0" y="2563560"/>
                            <a:ext cx="197748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ISTRYNĚ KUAN Y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76760" cy="257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489.7pt;width:155.7pt;height:246.15pt" coordorigin="7069,9794" coordsize="3114,4923">
                <v:shape id="shape_0" stroked="f" o:allowincell="f" style="position:absolute;left:7069;top:13831;width:3113;height:8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ISTRYNĚ KUAN Y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9794;width:3112;height:405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40:00Z</dcterms:created>
  <dc:creator>IVO A. BENDA</dc:creator>
  <dc:description/>
  <dc:language>en-US</dc:language>
  <cp:lastModifiedBy>IVO A. BENDA www.vesmirni-lide.cz .universe-people.com</cp:lastModifiedBy>
  <cp:lastPrinted>2002-03-22T15:19:00Z</cp:lastPrinted>
  <dcterms:modified xsi:type="dcterms:W3CDTF">2002-03-22T14:25:00Z</dcterms:modified>
  <cp:revision>7</cp:revision>
  <dc:subject/>
  <dc:title>www.vesmirni-lide.cz    www.universe-people.com</dc:title>
</cp:coreProperties>
</file>