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6. MISTRYNĚ AŠTA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85090</wp:posOffset>
                </wp:positionV>
                <wp:extent cx="1986280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7pt;width:156.4pt;height:244.65pt" coordorigin="157,134" coordsize="3128,48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61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34;width:3121;height:39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85090</wp:posOffset>
                </wp:positionV>
                <wp:extent cx="1986280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.7pt;width:156.4pt;height:244.65pt" coordorigin="3613,134" coordsize="3128,4893">
                <v:shape id="shape_0" stroked="f" o:allowincell="f" style="position:absolute;left:3613;top:4161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34;width:3121;height:39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1986280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56.4pt;height:244.65pt" coordorigin="7069,134" coordsize="3128,4893">
                <v:shape id="shape_0" stroked="f" o:allowincell="f" style="position:absolute;left:7069;top:4161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34;width:3121;height:39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18790</wp:posOffset>
                </wp:positionV>
                <wp:extent cx="1986280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37.7pt;width:156.4pt;height:244.7pt" coordorigin="157,4754" coordsize="3128,4894">
                <v:shape id="shape_0" stroked="f" o:allowincell="f" style="position:absolute;left:157;top:8781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754;width:3121;height:39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018790</wp:posOffset>
                </wp:positionV>
                <wp:extent cx="1986280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37.7pt;width:156.4pt;height:244.7pt" coordorigin="3613,4754" coordsize="3128,4894">
                <v:shape id="shape_0" stroked="f" o:allowincell="f" style="position:absolute;left:3613;top:8781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754;width:3121;height:397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18790</wp:posOffset>
                </wp:positionV>
                <wp:extent cx="1986280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7.7pt;width:156.4pt;height:244.7pt" coordorigin="7069,4754" coordsize="3128,4894">
                <v:shape id="shape_0" stroked="f" o:allowincell="f" style="position:absolute;left:7069;top:8781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754;width:3121;height:397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127750</wp:posOffset>
                </wp:positionV>
                <wp:extent cx="1986280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82.5pt;width:156.4pt;height:244.7pt" coordorigin="157,9650" coordsize="3128,4894">
                <v:shape id="shape_0" stroked="f" o:allowincell="f" style="position:absolute;left:157;top:13677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650;width:3121;height:397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127750</wp:posOffset>
                </wp:positionV>
                <wp:extent cx="1986280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82.5pt;width:156.4pt;height:244.7pt" coordorigin="3613,9650" coordsize="3128,4894">
                <v:shape id="shape_0" stroked="f" o:allowincell="f" style="position:absolute;left:3613;top:13677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650;width:3121;height:397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127750</wp:posOffset>
                </wp:positionV>
                <wp:extent cx="1986280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3107520"/>
                          <a:chOff x="0" y="0"/>
                          <a:chExt cx="198612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7080"/>
                            <a:ext cx="1986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8252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82.5pt;width:156.4pt;height:244.7pt" coordorigin="7069,9650" coordsize="3128,4894">
                <v:shape id="shape_0" stroked="f" o:allowincell="f" style="position:absolute;left:7069;top:13677;width:3127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650;width:3121;height:397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21:00Z</dcterms:created>
  <dc:creator>IVO A. BENDA</dc:creator>
  <dc:description/>
  <dc:language>en-US</dc:language>
  <cp:lastModifiedBy>IVO A. BENDA www.vesmirni-lide.cz .universe-people.com</cp:lastModifiedBy>
  <cp:lastPrinted>2002-03-18T09:45:00Z</cp:lastPrinted>
  <dcterms:modified xsi:type="dcterms:W3CDTF">2002-03-22T13:48:00Z</dcterms:modified>
  <cp:revision>7</cp:revision>
  <dc:subject/>
  <dc:title>www.vesmirni-lide.cz    www.universe-people.com</dc:title>
</cp:coreProperties>
</file>