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14. JEŽÍŠ KRISTUS – PRVNÍ PŘÍCHOD (DETAIL)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76200</wp:posOffset>
                </wp:positionV>
                <wp:extent cx="1962150" cy="3199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3198960"/>
                          <a:chOff x="0" y="0"/>
                          <a:chExt cx="1962000" cy="3198960"/>
                        </a:xfrm>
                      </wpg:grpSpPr>
                      <pic:pic xmlns:pic="http://schemas.openxmlformats.org/drawingml/2006/picture">
                        <pic:nvPicPr>
                          <pic:cNvPr id="0" name="Obr289m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60200" cy="252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12080"/>
                            <a:ext cx="1962000" cy="6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RVNÍ PŘÍCHOD (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6pt;width:154.5pt;height:251.9pt" coordorigin="13,120" coordsize="3090,50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289min" stroked="f" o:allowincell="f" style="position:absolute;left:13;top:120;width:3086;height:398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4076;width:3089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RVNÍ PŘÍCHOD (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76200</wp:posOffset>
                </wp:positionV>
                <wp:extent cx="1962150" cy="31991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3198960"/>
                          <a:chOff x="0" y="0"/>
                          <a:chExt cx="1962000" cy="3198960"/>
                        </a:xfrm>
                      </wpg:grpSpPr>
                      <pic:pic xmlns:pic="http://schemas.openxmlformats.org/drawingml/2006/picture">
                        <pic:nvPicPr>
                          <pic:cNvPr id="1" name="Obr289min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60200" cy="252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12080"/>
                            <a:ext cx="1962000" cy="6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RVNÍ PŘÍCHOD (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6pt;width:154.5pt;height:251.9pt" coordorigin="3469,120" coordsize="3090,5038">
                <v:shape id="shape_0" ID="Obr289min" stroked="f" o:allowincell="f" style="position:absolute;left:3469;top:120;width:3086;height:398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4076;width:3089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RVNÍ PŘÍCHOD (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7375</wp:posOffset>
                </wp:positionH>
                <wp:positionV relativeFrom="paragraph">
                  <wp:posOffset>76200</wp:posOffset>
                </wp:positionV>
                <wp:extent cx="1962150" cy="31991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3198960"/>
                          <a:chOff x="0" y="0"/>
                          <a:chExt cx="1962000" cy="3198960"/>
                        </a:xfrm>
                      </wpg:grpSpPr>
                      <pic:pic xmlns:pic="http://schemas.openxmlformats.org/drawingml/2006/picture">
                        <pic:nvPicPr>
                          <pic:cNvPr id="2" name="Obr289min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60200" cy="252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12080"/>
                            <a:ext cx="1962000" cy="6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RVNÍ PŘÍCHOD (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6pt;width:154.5pt;height:251.9pt" coordorigin="6925,120" coordsize="3090,5038">
                <v:shape id="shape_0" ID="Obr289min" stroked="f" o:allowincell="f" style="position:absolute;left:6925;top:120;width:3086;height:39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4076;width:3089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RVNÍ PŘÍCHOD (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7375</wp:posOffset>
                </wp:positionH>
                <wp:positionV relativeFrom="paragraph">
                  <wp:posOffset>3276600</wp:posOffset>
                </wp:positionV>
                <wp:extent cx="1962150" cy="3199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3198960"/>
                          <a:chOff x="0" y="0"/>
                          <a:chExt cx="1962000" cy="3198960"/>
                        </a:xfrm>
                      </wpg:grpSpPr>
                      <pic:pic xmlns:pic="http://schemas.openxmlformats.org/drawingml/2006/picture">
                        <pic:nvPicPr>
                          <pic:cNvPr id="3" name="Obr289min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60200" cy="252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12080"/>
                            <a:ext cx="1962000" cy="6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RVNÍ PŘÍCHOD (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58pt;width:154.5pt;height:251.9pt" coordorigin="6925,5160" coordsize="3090,5038">
                <v:shape id="shape_0" ID="Obr289min" stroked="f" o:allowincell="f" style="position:absolute;left:6925;top:5160;width:3086;height:398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9116;width:3089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RVNÍ PŘÍCHOD (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276600</wp:posOffset>
                </wp:positionV>
                <wp:extent cx="1962150" cy="3199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3198960"/>
                          <a:chOff x="0" y="0"/>
                          <a:chExt cx="1962000" cy="3198960"/>
                        </a:xfrm>
                      </wpg:grpSpPr>
                      <pic:pic xmlns:pic="http://schemas.openxmlformats.org/drawingml/2006/picture">
                        <pic:nvPicPr>
                          <pic:cNvPr id="4" name="Obr289min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60200" cy="252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12080"/>
                            <a:ext cx="1962000" cy="6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RVNÍ PŘÍCHOD (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58pt;width:154.5pt;height:251.9pt" coordorigin="3469,5160" coordsize="3090,5038">
                <v:shape id="shape_0" ID="Obr289min" stroked="f" o:allowincell="f" style="position:absolute;left:3469;top:5160;width:3086;height:398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9116;width:3089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RVNÍ PŘÍCHOD (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3276600</wp:posOffset>
                </wp:positionV>
                <wp:extent cx="1962150" cy="3199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3198960"/>
                          <a:chOff x="0" y="0"/>
                          <a:chExt cx="1962000" cy="3198960"/>
                        </a:xfrm>
                      </wpg:grpSpPr>
                      <pic:pic xmlns:pic="http://schemas.openxmlformats.org/drawingml/2006/picture">
                        <pic:nvPicPr>
                          <pic:cNvPr id="5" name="Obr289min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60200" cy="252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12080"/>
                            <a:ext cx="1962000" cy="6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RVNÍ PŘÍCHOD (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58pt;width:154.5pt;height:251.9pt" coordorigin="13,5160" coordsize="3090,5038">
                <v:shape id="shape_0" ID="Obr289min" stroked="f" o:allowincell="f" style="position:absolute;left:13;top:5160;width:3086;height:398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3;top:9116;width:3089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RVNÍ PŘÍCHOD (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7375</wp:posOffset>
                </wp:positionH>
                <wp:positionV relativeFrom="paragraph">
                  <wp:posOffset>6477000</wp:posOffset>
                </wp:positionV>
                <wp:extent cx="1962150" cy="31991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3198960"/>
                          <a:chOff x="0" y="0"/>
                          <a:chExt cx="1962000" cy="3198960"/>
                        </a:xfrm>
                      </wpg:grpSpPr>
                      <pic:pic xmlns:pic="http://schemas.openxmlformats.org/drawingml/2006/picture">
                        <pic:nvPicPr>
                          <pic:cNvPr id="6" name="Obr289min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60200" cy="252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12080"/>
                            <a:ext cx="1962000" cy="6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RVNÍ PŘÍCHOD (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510pt;width:154.5pt;height:251.9pt" coordorigin="6925,10200" coordsize="3090,5038">
                <v:shape id="shape_0" ID="Obr289min" stroked="f" o:allowincell="f" style="position:absolute;left:6925;top:10200;width:3086;height:398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14156;width:3089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RVNÍ PŘÍCHOD (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2815</wp:posOffset>
                </wp:positionH>
                <wp:positionV relativeFrom="paragraph">
                  <wp:posOffset>6477000</wp:posOffset>
                </wp:positionV>
                <wp:extent cx="1962150" cy="3199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3198960"/>
                          <a:chOff x="0" y="0"/>
                          <a:chExt cx="1962000" cy="3198960"/>
                        </a:xfrm>
                      </wpg:grpSpPr>
                      <pic:pic xmlns:pic="http://schemas.openxmlformats.org/drawingml/2006/picture">
                        <pic:nvPicPr>
                          <pic:cNvPr id="7" name="Obr289min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60200" cy="252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12080"/>
                            <a:ext cx="1962000" cy="6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RVNÍ PŘÍCHOD (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510pt;width:154.5pt;height:251.9pt" coordorigin="3469,10200" coordsize="3090,5038">
                <v:shape id="shape_0" ID="Obr289min" stroked="f" o:allowincell="f" style="position:absolute;left:3469;top:10200;width:3086;height:398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4156;width:3089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RVNÍ PŘÍCHOD (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</wp:posOffset>
                </wp:positionH>
                <wp:positionV relativeFrom="paragraph">
                  <wp:posOffset>6477000</wp:posOffset>
                </wp:positionV>
                <wp:extent cx="1962150" cy="31991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3198960"/>
                          <a:chOff x="0" y="0"/>
                          <a:chExt cx="1962000" cy="3198960"/>
                        </a:xfrm>
                      </wpg:grpSpPr>
                      <pic:pic xmlns:pic="http://schemas.openxmlformats.org/drawingml/2006/picture">
                        <pic:nvPicPr>
                          <pic:cNvPr id="8" name="Obr289min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60200" cy="252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12080"/>
                            <a:ext cx="1962000" cy="6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RVNÍ PŘÍCHOD (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510pt;width:154.5pt;height:251.9pt" coordorigin="13,10200" coordsize="3090,5038">
                <v:shape id="shape_0" ID="Obr289min" stroked="f" o:allowincell="f" style="position:absolute;left:13;top:10200;width:3086;height:398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3;top:14156;width:3089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RVNÍ PŘÍCHOD (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15:00Z</dcterms:created>
  <dc:creator>IVO A. BENDA</dc:creator>
  <dc:description/>
  <dc:language>en-US</dc:language>
  <cp:lastModifiedBy>IVO A. BENDA www.vesmirni-lide.cz .universe-people.com</cp:lastModifiedBy>
  <cp:lastPrinted>2002-03-15T13:13:00Z</cp:lastPrinted>
  <dcterms:modified xsi:type="dcterms:W3CDTF">2002-03-20T15:16:00Z</dcterms:modified>
  <cp:revision>3</cp:revision>
  <dc:subject/>
  <dc:title>www.vesmirni-lide.cz    www.universe-people.com</dc:title>
</cp:coreProperties>
</file>