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116840</wp:posOffset>
                </wp:positionV>
                <wp:extent cx="6976745" cy="9611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800" cy="9612000"/>
                          <a:chOff x="0" y="0"/>
                          <a:chExt cx="6976800" cy="9612000"/>
                        </a:xfrm>
                      </wpg:grpSpPr>
                      <pic:pic xmlns:pic="http://schemas.openxmlformats.org/drawingml/2006/picture">
                        <pic:nvPicPr>
                          <pic:cNvPr id="0" name="Pos_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0"/>
                            <a:ext cx="6712560" cy="87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14880"/>
                            <a:ext cx="6976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LÉ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9.2pt;width:549.35pt;height:756.9pt" coordorigin="-201,184" coordsize="10987,151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_4" stroked="f" o:allowincell="f" style="position:absolute;left:-22;top:184;width:10570;height:137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1;top:13908;width:10986;height:1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LÉČ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3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12:00Z</dcterms:created>
  <dc:creator>IVO A. BENDA</dc:creator>
  <dc:description/>
  <dc:language>en-US</dc:language>
  <cp:lastModifiedBy>IAB</cp:lastModifiedBy>
  <cp:lastPrinted>2003-12-25T10:10:00Z</cp:lastPrinted>
  <dcterms:modified xsi:type="dcterms:W3CDTF">2003-12-25T09:12:00Z</dcterms:modified>
  <cp:revision>2</cp:revision>
  <dc:subject/>
  <dc:title>www.vesmirni-lide.cz     www.universe-people.com</dc:title>
</cp:coreProperties>
</file>