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00330</wp:posOffset>
                </wp:positionV>
                <wp:extent cx="6946900" cy="9525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6920" cy="9525600"/>
                          <a:chOff x="0" y="0"/>
                          <a:chExt cx="6946920" cy="952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5640" y="0"/>
                            <a:ext cx="6680160" cy="86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25960"/>
                            <a:ext cx="694692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ZÁŘE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2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7.9pt;width:547pt;height:750.1pt" coordorigin="-200,158" coordsize="10940,150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;top:158;width:10519;height:135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0;top:13742;width:1093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ZÁŘE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2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6:00Z</dcterms:created>
  <dc:creator>IVO A. BENDA</dc:creator>
  <dc:description/>
  <dc:language>en-US</dc:language>
  <cp:lastModifiedBy>IAB</cp:lastModifiedBy>
  <cp:lastPrinted>2002-09-19T09:22:00Z</cp:lastPrinted>
  <dcterms:modified xsi:type="dcterms:W3CDTF">2002-09-24T08:16:00Z</dcterms:modified>
  <cp:revision>2</cp:revision>
  <dc:subject/>
  <dc:title>www.vesmirni-lide.cz     www.universe-people.com</dc:title>
</cp:coreProperties>
</file>