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116840</wp:posOffset>
                </wp:positionV>
                <wp:extent cx="6981190" cy="9457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9457200"/>
                          <a:chOff x="0" y="0"/>
                          <a:chExt cx="6981120" cy="9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760" y="0"/>
                            <a:ext cx="6648480" cy="85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66200"/>
                            <a:ext cx="698112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HUDBA SFÉ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9.2pt;width:549.7pt;height:744.65pt" coordorigin="-248,184" coordsize="10994,148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;top:184;width:10469;height:134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8;top:13674;width:10993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HUDBA SFÉ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4:00Z</dcterms:created>
  <dc:creator>IVO A. BENDA</dc:creator>
  <dc:description/>
  <dc:language>en-US</dc:language>
  <cp:lastModifiedBy>IAB</cp:lastModifiedBy>
  <cp:lastPrinted>2002-09-19T08:40:00Z</cp:lastPrinted>
  <dcterms:modified xsi:type="dcterms:W3CDTF">2002-09-24T08:14:00Z</dcterms:modified>
  <cp:revision>2</cp:revision>
  <dc:subject/>
  <dc:title>www.vesmirni-lide.cz     www.universe-people.com</dc:title>
</cp:coreProperties>
</file>