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25400</wp:posOffset>
                </wp:positionV>
                <wp:extent cx="6235700" cy="10148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560" cy="10148400"/>
                          <a:chOff x="0" y="0"/>
                          <a:chExt cx="6235560" cy="10148400"/>
                        </a:xfrm>
                      </wpg:grpSpPr>
                      <pic:pic xmlns:pic="http://schemas.openxmlformats.org/drawingml/2006/picture">
                        <pic:nvPicPr>
                          <pic:cNvPr id="0" name="169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840" y="0"/>
                            <a:ext cx="6033600" cy="9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9760"/>
                            <a:ext cx="6235560" cy="9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LEJÁĎANKA Z ER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5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16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2pt;width:491pt;height:799.1pt" coordorigin="328,40" coordsize="9820,159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69_A4" stroked="f" o:allowincell="f" style="position:absolute;left:509;top:40;width:9501;height:1449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;top:14591;width:9819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LEJÁĎANKA Z ER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5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169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6:00Z</dcterms:created>
  <dc:creator>IVO A. BENDA</dc:creator>
  <dc:description/>
  <dc:language>en-US</dc:language>
  <cp:lastModifiedBy>IAB</cp:lastModifiedBy>
  <cp:lastPrinted>2001-07-11T09:42:00Z</cp:lastPrinted>
  <dcterms:modified xsi:type="dcterms:W3CDTF">2002-08-16T08:56:00Z</dcterms:modified>
  <cp:revision>2</cp:revision>
  <dc:subject/>
  <dc:title>www.vesmirni-lide.cz     www.universe-people.com</dc:title>
</cp:coreProperties>
</file>