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597650" cy="1003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10032840"/>
                          <a:chOff x="0" y="0"/>
                          <a:chExt cx="6597720" cy="10032840"/>
                        </a:xfrm>
                      </wpg:grpSpPr>
                      <pic:pic xmlns:pic="http://schemas.openxmlformats.org/drawingml/2006/picture">
                        <pic:nvPicPr>
                          <pic:cNvPr id="0" name="obr310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597000" cy="91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3280"/>
                            <a:ext cx="659700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19.55pt;height:790pt" coordorigin="40,40" coordsize="10391,15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0_A4_150dpi" stroked="f" o:allowincell="f" style="position:absolute;left:41;top:40;width:10388;height:144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439;width:10388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7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7:00Z</dcterms:modified>
  <cp:revision>2</cp:revision>
  <dc:subject/>
  <dc:title>www.vesmirni-lide.cz     www.universe-people.com</dc:title>
</cp:coreProperties>
</file>